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同志全市农村工作会议的总结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9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我们这次全市农村工作会议，传达了全省农村工作会议精神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同志代表市委、市政府进行了加快我市农业发展的意见。与会同志用两天多时间，逐个讨论了七个方面有关加快农业发展的实际问题，先后有</w:t>
      </w:r>
      <w:r>
        <w:rPr>
          <w:rFonts w:ascii="宋体;SimSun" w:hAnsi="宋体;SimSun"/>
          <w:kern w:val="0"/>
          <w:szCs w:val="20"/>
          <w:lang w:val="zh-CN"/>
        </w:rPr>
        <w:t>30</w:t>
      </w:r>
      <w:r>
        <w:rPr>
          <w:rFonts w:ascii="宋体;SimSun" w:hAnsi="宋体;SimSun"/>
          <w:kern w:val="0"/>
          <w:szCs w:val="20"/>
          <w:lang w:val="zh-CN"/>
        </w:rPr>
        <w:t>个同志从不同角度发了言，沟通了情况，交流了经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现在，我就会议讨论情况和我市下一步农村工作讲几点意见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肯定主流，看到差距，进一步加强对农业的领导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近年来，我们全市各级党委对农业可以说是重视的，抓的也是有成效的。通过这几天的讨论，我们的差距集中反映在实行联产承包责任制以后，由于农民生产积极性得到较好地调动，生产水平有了一定的提高，城乡人民的温饱问题基本得到了解决，对于不断地增产粮食，感到了不那么紧迫了。所以，正如同志们讲的，产生了那么一种松心的倾向。要通过总结过去一段实践经验，更加牢固地树立农业是国民经济基础的观念，真正重视抓好农业、尤其是要重视粮食生产。重视，要见之于行动，当前应突出抓好以下几件事：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正确处理加强农业领导与继续抓好乡镇企业的关系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总的要求是，两手抓，两手都要硬，使工农两大业都得到重视，得到加强。市委、市政府认为，如果摆布得好，这个目的是可以达到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层层动手，做好明春大规模开展农田水利基本建设和开发性建设的准备工作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总的要求是，乡乡有工程，村村有活动。要从各地的实际情况出发，把国家规定的劳动积累工真正用好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四、继续大力加强乡村政权建设和领导班子建设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乡村基层组织是前沿阵地，各级领导机关有关改革、建设和社会管理的任务都得靠乡村去执行。要加快农业发展，加强对农业领导，抓好乡村政权建设和领导班子建设，是很重要的一环。这方面应做的事情很多，我想明年应继续做好的事情：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五、完善家庭承包责任制，发挥其优越性方面的几个问题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这次中央农村工作会议，肯定了家庭联产承包责任制还是有生命力的，还是要完善它。要完善，就得抓一些应该解决的实际问题。……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kern w:val="0"/>
          <w:szCs w:val="20"/>
          <w:lang w:val="zh-CN"/>
        </w:rPr>
        <w:t>通过这次会议，我们加深了对中央</w:t>
      </w:r>
      <w:r>
        <w:rPr>
          <w:rFonts w:ascii="宋体;SimSun" w:hAnsi="宋体;SimSun"/>
          <w:kern w:val="0"/>
          <w:szCs w:val="20"/>
          <w:lang w:val="zh-CN"/>
        </w:rPr>
        <w:t>11</w:t>
      </w:r>
      <w:r>
        <w:rPr>
          <w:rFonts w:ascii="宋体;SimSun" w:hAnsi="宋体;SimSun"/>
          <w:kern w:val="0"/>
          <w:szCs w:val="20"/>
          <w:lang w:val="zh-CN"/>
        </w:rPr>
        <w:t>号文件的理解，认清了我市农村的形势。既看到了主流是好的，又找到了差距。同时，还看到了发展农业的巨大潜力和光明前途。这几天大家又共同商议了一些加快农业发展的具体措施。我想，我们只要遵照中央和省委的指示，坚持不懈地狠抓落实，我市农业再登上一个新的台阶是大有希望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36:00Z</dcterms:created>
  <dc:creator>hs3</dc:creator>
  <dc:description/>
  <dc:language>en-US</dc:language>
  <cp:lastModifiedBy>hs3</cp:lastModifiedBy>
  <dcterms:modified xsi:type="dcterms:W3CDTF">2004-09-07T06:37:00Z</dcterms:modified>
  <cp:revision>1</cp:revision>
  <dc:subject/>
  <dc:title>范例</dc:title>
</cp:coreProperties>
</file>