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关于发展工业的几点意见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9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8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18</w:t>
      </w:r>
      <w:r>
        <w:rPr>
          <w:rFonts w:ascii="宋体;SimSun" w:hAnsi="宋体;SimSun"/>
          <w:kern w:val="0"/>
          <w:szCs w:val="20"/>
          <w:lang w:val="zh-CN"/>
        </w:rPr>
        <w:t>日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计委起草的文件提出了相当多的问题。需要有这样一个文件。毛泽东同志历来主张要有章程。有章程才能体现党的方针、政策。过去的工业七十条，基本上是好的，是修改的问题，不是要废除。文件修改后，可以先拿出来讨论。现在，我对工业发展的有关问题讲几点意见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一、确立以农业为基础、为农业服务的思想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工业支援农业，促进农业现代化，是工业的重大任务。工业区、工业城市要带动附近农村，帮助农村发展小型工业，搞好农业生产，并且把这一点纳入自己的计划。许多三线的工厂，分散在农村，也应当帮助附近的社队搞好农业生产。一个大厂就可以带动周围一片。这样还有一个好处，附近的群众就会爱护工厂，不去厂里随便拿东西。农业现代化不单单是机械化，还包括应用和发展科学技术等。城市可以帮助农村搞一些机械化的养鸡场，养猪场，这一方面能增加农民的收入，另一方面能改善城市的副食品供应。要是工人没有菜吃，没有肉吃，工业怎么能搞得好？工业支援农业，农业反过来又支援工业，这是个加强工农联盟的问题。我给四川的同志写过信，告诉他们工业越发展，越要把农业放在第一位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二、引进新技术、新设备，扩大进出口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我国很重视引进国外的新技术、新设备。把他们的产品拆开一看，好多零部件也是别的国家制造的。……总之，要争取多出口一点东西，换点高、精、实的技术和设备回来，加速工业技术改造，提高劳动生产率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三、加强企业的科学研究工作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这是多快好省地发展工业的一个重要途径。随着工业的发展，企业的科技人员数量应当越来越多，在全部职工中所占的比例应当越来越大。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四、整顿企业管理秩序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略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五、抓好产品质量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略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六、恢复和健全规章制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略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七、坚持按劳分配原则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略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spacing w:lineRule="auto" w:line="360"/>
        <w:ind w:firstLine="735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1:49:00Z</dcterms:created>
  <dc:creator>hs3</dc:creator>
  <dc:description/>
  <dc:language>en-US</dc:language>
  <cp:lastModifiedBy>hs3</cp:lastModifiedBy>
  <dcterms:modified xsi:type="dcterms:W3CDTF">2004-09-07T01:51:00Z</dcterms:modified>
  <cp:revision>1</cp:revision>
  <dc:subject/>
  <dc:title>范例</dc:title>
</cp:coreProperties>
</file>