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审批性批复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关于江苏省撤销南通县设立通州市的批复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民行批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[</w:t>
      </w: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 w:cs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 xml:space="preserve">] 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号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江苏省人民政府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你省一九九二年十月八日《关于撤销南通县设立通州市的请示》和一九九二年十一月二十日的补充请示收悉。经国务院批准，同意撤销南通县，设立通州市（县级），由省直辖，以原南通县的行政区域为通州市的行政区域，不增加机构和人员编制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                    </w:t>
      </w:r>
      <w:r>
        <w:rPr>
          <w:rFonts w:ascii="宋体;SimSun" w:hAnsi="宋体;SimSun"/>
          <w:kern w:val="0"/>
          <w:szCs w:val="20"/>
          <w:lang w:val="zh-CN"/>
        </w:rPr>
        <w:t>民政部（盖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           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8:16:00Z</dcterms:created>
  <dc:creator>hs3</dc:creator>
  <dc:description/>
  <dc:language>en-US</dc:language>
  <cp:lastModifiedBy>hs3</cp:lastModifiedBy>
  <dcterms:modified xsi:type="dcterms:W3CDTF">2004-09-03T08:16:00Z</dcterms:modified>
  <cp:revision>1</cp:revision>
  <dc:subject/>
  <dc:title>审批性批复</dc:title>
</cp:coreProperties>
</file>