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建议报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加强工商行政管理工作的报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务院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为深化改革，促进社会主义市场经济持续、稳定、直辖市发展创造良好的条件，根据国务院赋予工商行政管理机关的职能，进一步拓宽监督管理的广度，增加监督管理的深度，强化监督管理的力度，为此，今年全国工商行政管理局长会议进行了专门研究，对下一步工作提出以下意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进一步依法加强对生产资料市场的监督管理，不断提高集贸市场的管理水平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加强对国有和集体企业的监督管理，积极支持企业集团的建立和发展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切实加强对个体、私营经济的监督管理，引导它们健康发展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严肃查处制造、经营伪劣商品和刊播虚假广告的行为，切实维护国家和人民群众的利益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五、依法保护注册商标专用权，加强商标领域中的国际合作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六、加强廉政建设，提高工商行政管理队伍的素质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以上报告如无不妥，请批转各地区、各部门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国家工商行政管理局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13:00Z</dcterms:created>
  <dc:creator>hs3</dc:creator>
  <dc:description/>
  <dc:language>en-US</dc:language>
  <cp:lastModifiedBy>hs3</cp:lastModifiedBy>
  <dcterms:modified xsi:type="dcterms:W3CDTF">2004-09-03T09:15:00Z</dcterms:modified>
  <cp:revision>1</cp:revision>
  <dc:subject/>
  <dc:title>建议报告</dc:title>
</cp:coreProperties>
</file>