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报告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报告是机关单位向上级机关汇报工作，反映情况，提出意见或者建议，以及答复上级机关询问的陈述性公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报告属上行公文，应用相当广泛。它可以用于定期或不定期地向上级机关汇报工作，反映本部门，本单位贯彻执行各项方针、政策、批示的情况，反映实际工作中遇到的问题，为上级机关制定方针、政策或者作出决策、发指示提供依据；也可以用来向上级机关陈述意见，提出建议，如针对本地区、本单位、本部门带有普遍意义或倾向性的问题，提示解决的途径，为上级机关当好参谋；还可以用于答复上级机关的询问，使上级机关在全面掌握情况的基础上，准确、有效地指导工作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但是，在日常公务活动中，一些行政机关单位尤其是企事业基层单位，往往把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报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与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请示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相混淆。</w:t>
      </w:r>
      <w:r>
        <w:rPr>
          <w:rFonts w:ascii="宋体;SimSun" w:hAnsi="宋体;SimSun"/>
          <w:kern w:val="0"/>
          <w:szCs w:val="20"/>
          <w:lang w:val="zh-CN"/>
        </w:rPr>
        <w:t>2000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8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0</w:t>
      </w:r>
      <w:r>
        <w:rPr>
          <w:rFonts w:ascii="宋体;SimSun" w:hAnsi="宋体;SimSun"/>
          <w:kern w:val="0"/>
          <w:szCs w:val="20"/>
          <w:lang w:val="zh-CN"/>
        </w:rPr>
        <w:t>日，国务院关于发布《国家行政机关和公文处理办法》，明确地将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请示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和报告作为两类两种公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报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和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请示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是为数不多的上行文文种，是下级机关向上级机关呈报的公文。它们的区别在于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性质不同。报告是陈述性公文；请示是呈批性公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行文目的不同。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报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目的在于汇报工作，反映情况，提出意见和建议，回答上级机关询问，以便上级机关了解本单位情况，从而有针对性地予以指导；而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请示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目的，是为解决某一问题，请求某一问题，请求上级机关作出指示或予以批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行文时间不同。报告是在工作结束后或工作正在进行中行文。而请示则必须在事前行文，不得先斩后奏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主送机关不同。报告的宗旨在于为上级机关提供信息，不是为了让其批复，因而允许多头主送。而请示是为向上级机关请求批示或批准的，只能写一个主送机关，不允许多头请示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、事项的多少不同。报告的事项可以是一件，如专题报告，也可以是多件，如综合报告。而请示的内容必须遵循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文一事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原则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、答复的形式不同。报告不要求上级机关回复。而请示则要求上级机关及时批复回文，给予明确答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报告的特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行文的单向性。报告是下级机关向上级机关行文，旨在为上级机关提供情况，不需要受单位批复，属单向德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表达的陈述性。报告用于汇报工作、反映情况。具体地陈述本部门、本单位贯彻执行各项方针、政策的情况，某一阶段做了哪些工作，怎样开展的，取得了哪些成绩，存在什么问题，表达手法是叙述和说明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报告的分类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根据性质的不同，报告可分为综合报告和专题报告两种；根据时间期限的不同，可分为定期报告和不定期报告两种；根据内容不同，可分为工作报告、情况报告、建议报告、答复报告和递送报告等。需要说明的是，有些专业部门使用的报告文书，例如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调查报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审计报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咨询报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立案报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评估报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等，虽然标题也有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报告二字，但其概念、性质和写作要求与行政公文中的报告不同，不属于行政公文范畴，不应与之混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按内容划分的几种报告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工作报告。是向上级机关或重要会议汇报工作情况的报告。它主要用以总结工作，反映某一阶段、某个方面贯彻落实政策、法令、批示的情况。如国务院总理朱鎔基</w:t>
      </w:r>
      <w:r>
        <w:rPr>
          <w:rFonts w:ascii="宋体;SimSun" w:hAnsi="宋体;SimSun"/>
          <w:kern w:val="0"/>
          <w:szCs w:val="20"/>
          <w:lang w:val="zh-CN"/>
        </w:rPr>
        <w:t>2001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日在九届人大四次会议上所作《政府工作报告》，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会议上所作的《计划生育工作报告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情况报告。是指用于向上级反映工作中的重大情况、特殊情况和新动态等的报告。这种报告便于上级和机关根据下级情况，及时采取措施，指导工作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建议报告。是指根据工作中的情况动向和存在问题向上级机关提出具体建议、办法、方案的报告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四）答复报告。是针对上级机关向下级机关提出询问或要求，经过调查研究后所作的陈述情况或者回答问题的报告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五）递送报告。是以报告的形式，向上级呈报其他文件、物件的说明性公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报告的结构、内容和写法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报告一般由首部、正文和尾部组成，其各部分的格式、内容和写法要求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首部。主要包括标题和主送机关两个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报告的标题常见的形式有两种，一种是由发文机关、事由和文种构成，如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部关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抗灾救灾工作情况的报告》；另一咱是由事由和文种构成，如《政府工作报告》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报告的主送机关可以是一个，也可以是几个。顶格写于文首、其后用冒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正文。报告正文的结构一般由开头、主体和结语等部分组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开头。主要交代报告的缘由，概括说明报告的目的、意义或根据，然后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现将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情况报告如下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一语转入下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主体。这是报告的核心部分，用来说明报告事项。它一般包括两方面内容：一是工作情况及问题；二是进一步开展工作的意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在不同类型的报告中，正文中报告事项的内容可以有所侧重。工作报告在总结情况的基础上，重点提出下一步工作安排意见，大多都采用序号、小标题区分层次。建议报告的重点应放在建议的内容上，也可以采用标序列述的方法。答复报告则根据真实、全面的情况，按照上级机关的询问和要求回答问题，陈述理由。递送报告，只需要写清楚报送的材料（文件、物件）的名称、数量即可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结语。根据报告种类的不同一般都有不同的程式化用语，应另起段来写。工作报告和情况报告的结束语常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特此报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；建议报告常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以上报告，如无不妥，请批转各地执行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；答复报告多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专此报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；递送报告则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请审阅</w:t>
      </w:r>
      <w:r>
        <w:rPr>
          <w:rFonts w:ascii="宋体;SimSun" w:hAnsi="宋体;SimSun"/>
          <w:kern w:val="0"/>
          <w:szCs w:val="20"/>
          <w:lang w:val="zh-CN"/>
        </w:rPr>
        <w:t>”“</w:t>
      </w:r>
      <w:r>
        <w:rPr>
          <w:rFonts w:ascii="宋体;SimSun" w:hAnsi="宋体;SimSun"/>
          <w:kern w:val="0"/>
          <w:szCs w:val="20"/>
          <w:lang w:val="zh-CN"/>
        </w:rPr>
        <w:t>请收阅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尾部。一般包括署名和成文时间两项内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关于署名，如果标题中有发文机关名称，这里不再署名。而一般情况下，要求在右下方署上机关单位或主要负责人姓名。之后，于其下写明年、月、日期，并加盖单位公章或主要负责人印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撰写报告应注意的问题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严格使用文种，尤其应当注意不要与请求混用。报告事项不得夹带请示事项，否则会因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报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不需批复而影响请示事项的处理和解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材料要真实。向上级机关汇报工作应该本着实事求是的态度，如实汇报。无论是成绩还是失误，都应该全面、真实地反映，不能只报喜不报忧，也不能夸大和虚构。上报的公文应该在调查研究、全面掌握本单位情况的基础上撰写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主旨鲜明。报告的内容，一般涉及的面宽而且复杂，很容易写的篇幅较长而又重点不够突出，形成泛泛而谈。这就要求在撰写时，力求写的观点鲜明，条理清楚、简洁、深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09:00Z</dcterms:created>
  <dc:creator>hs3</dc:creator>
  <dc:description/>
  <dc:language>en-US</dc:language>
  <cp:lastModifiedBy>hs3</cp:lastModifiedBy>
  <dcterms:modified xsi:type="dcterms:W3CDTF">2004-09-03T09:12:00Z</dcterms:modified>
  <cp:revision>1</cp:revision>
  <dc:subject/>
  <dc:title>报告</dc:title>
</cp:coreProperties>
</file>