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递送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报送我县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村办企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财务检查整顿工作总结的报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现将我县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在全县范围内开展村办企业财务检查整顿工作的总结报上，请审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村办企业财务检查整顿工作总结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政府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6:00Z</dcterms:created>
  <dc:creator>hs3</dc:creator>
  <dc:description/>
  <dc:language>en-US</dc:language>
  <cp:lastModifiedBy>hs3</cp:lastModifiedBy>
  <dcterms:modified xsi:type="dcterms:W3CDTF">2004-09-03T09:17:00Z</dcterms:modified>
  <cp:revision>1</cp:revision>
  <dc:subject/>
  <dc:title>递送报告</dc:title>
</cp:coreProperties>
</file>