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指示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，是上级领导机关根据宪法、法律、法令以及有关决定、命令等，对下级机关部署工作，阐明工作活动的指导原则，提出基本要求，指出方法步骤的指导性下行公文。指示同命令、指令的不同之处是：命令、指令一般由国家行政领导机关或领导人发布。指示，党的领导机关和领导人亦可使用；命令、指令一经发布，即产生法律效力，必须坚决执行，没有变通余地。而指示，下级可根据本部门的实际情况灵活掌握，不象命令那样严格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，一般可分为两种：一种是针对普遍性、全局性的问题，向下级发布指示，阐明指导原则、目的、要求和方法步骤；另一种是针对某项工作、局部性的问题，向下级机关布置任务，说明意义，提出办法。指示是指导性的公文，其特点主要有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内容具有原则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布置工作任务，阐明工作活动的指导原则，不像通知那样对工作作具体、详尽的安排。受文单位可按指示精神，结合本地区、本单位实际，加以贯彻落实，指示的内容都是原则性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作用具有指导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是针对全局或局部的重要工作而发，其中有些问题按以往的政策措施不能解决或解决得不好。上级机关为了统一认识，统一行动，以期取得好的效果，便在指示中提出切实可行的政策措施和工作原则。指示不仅体现上级机关的意图，还明显地体现其政策性和指导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发文机关级别较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理论上说，凡有下级机关的机关，都可发指示。但实际上，基层单位一般不用，市以上的机关才用得较多。这一点，同内容有关，高级领导机关居高临下，才能较好地提出指导原则问题。另外，指示的特点和适用范围决定了指示的严肃性，切忌滥发，既不能对任何问题都发指示，也不能对任何机关和个人都发指示。除了高中级党政机关及其主要领导人外，县以下的基层机关及其领导人，不宜直接发指示。一般情况下，县以下的机关向下级机关布置日常具体工作，多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通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行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适用范围和类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全局性指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为解决当前工作中一些全局性、普遍性问题而发的指示，叫全局性指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局部性指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针对当前工作中具有重要意义的局部问题而发的指示，叫局部性指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写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不论是全局性的，还是局部性的，都是由标题、发文字号、正文和发文日期等部分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的标题，多用全称（完整式），即发文机关、事由和文种三要素都俱全的标题。发文紧迫的指示，其标题可在文种前加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紧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字样。指示的标题如果省略了发文机关和文种，应该在题解中加以必要的说明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正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示的内容如果比较简单，正文可以是一段到底。有的指示涉及的内容较多，篇幅较长，结构上就要适当安排。这种指示的正文，一般分指示依据、指示事项和执行要求等三个部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48:00Z</dcterms:created>
  <dc:creator>alice</dc:creator>
  <dc:description/>
  <dc:language>en-US</dc:language>
  <cp:lastModifiedBy>alice</cp:lastModifiedBy>
  <dcterms:modified xsi:type="dcterms:W3CDTF">2004-09-04T08:50:00Z</dcterms:modified>
  <cp:revision>1</cp:revision>
  <dc:subject/>
  <dc:title>指示</dc:title>
</cp:coreProperties>
</file>