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共中央、国务院关于制止乱砍滥伐森林的紧急指示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共中央、国务院关于制止乱砍滥伐森林的紧急指示（一九八二年十月二十日）中发</w:t>
      </w:r>
      <w:r>
        <w:rPr>
          <w:rFonts w:ascii="宋体;SimSun" w:hAnsi="宋体;SimSun"/>
          <w:kern w:val="0"/>
          <w:szCs w:val="20"/>
          <w:lang w:val="zh-CN"/>
        </w:rPr>
        <w:t>[1982]45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各省、市、自治区党委、人民政府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当前，许多地方再次出现了乱砍滥伐森林的歪风，并且，这股歪风还在继续蔓延扩大。产生这种情况的原因，主要是有关的党、政领导机关，对违法毁林事件的严重性认识不足、打击不力，有的甚至不抓不管，听之任之。必须使同志们明白，当前，森林工作中确实存在一些问题，如增拨抚育基金、控制采伐计划、调整购销价格等问题，有的还没有解决，或没有完全解决，林区群众生活还有一些实际困难等等，这些都必须有准备、有步骤地一一加以解决。但是，这需要相当的时间。而对当前的违法毁林事件，决不可借口工作中存在缺点就可以有法不依，执法不严，国家制定的有关森林的法律、法令，体现着全国各族人民的根本利益，受到广大群众的拥护，甘愿犯法毁林只是极少数，姑息放纵这些极少数犯法者，是对人民的犯罪。只有对少数犯法者坚决给以打击，才能有效地刹住这股歪风，鼓励更多的人保护森林，发展林业，否则，百年树木，毁于一旦，将造成无法弥补的损失，为此，特紧急指示如下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一、中共中央、国务院责成凡有森林地方的县委和县人民政府，负责监督护林法令的执行。望立即采取果断措施，限期制止乱砍滥伐森林事件，无论任何单位或者个人，利用任何手段侵占和破坏国有的和集体新有的山林，都必须彻底追查，依法惩办。对这些犯法者制止不力，就是失职，上级党委和政府必须追究县委书记和县长的领导责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二、对于破坏森林的任何单位或者个人，要分别情况，该退赔的必须退赔，该罚款的必须罚款，该判刑的要依法判刑。不管什么人，也不论是哪一级干部，犯法者同罪，不得姑息、包庇，或者借故掩护顶着不办。对当前毁林严重的地方，要抓住几个典型案件，从重从快处理，处理结果，要在报纸上公布，以震慑犯罪分子，教育广大干部、群众。中共中央、国务院决定由中纪委会同林业部等有关部门组成工作组，重点协助一些省、自治区抓好毁林案件的处理工作和纠正某些党、政机关领导不力的问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三、抓紧搞好稳定山权、林权，划定自留山，确定林业生产责任制工作。凡是没有搞完林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定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地方，除国家计划规定的木材生产任务以外，其他采伐暂时一律冻结。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定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结束的地方，必须切实加强林政管理，普遍制定乡规民约，严格执行木材采伐审批和运输管理制度，没有林业部门发给的证明，不得采伐、运输和销售木材。林区和毗邻地区木材自由市场，必须坚决关闭。同时，要认真解决好山林纠纷。在山林纠纷解决之前，任何一方都不准先发山林权证，不准砍伐有争议的林木，不准挑动、制造新的山林纠纷，违者要适究责任，严肃处理。集体所有林，要实行专业承包责任制，不允许按人平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四、保护森林、发展林业是我国社会主义建设中的一个重大问题。对森林的保护和管理必须加强，在任何时候不能丝毫放松。今后对乱砍滥伐歪风，应当随起随刹，绝不能手软。各级党委和人民政府对坚决刹住当前乱砍滥伐森林的歪风，今后如何加强对森林的管理和保护，以及进一步落实林业政策等问题，一定要立即进行一次认真的检查，针对存在的问题，作出具体部署，切实把工作抓好，务求取得成效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请各省、市、自治区党委、人民政府于今年年底前向中央、国务院写出报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51:00Z</dcterms:created>
  <dc:creator>alice</dc:creator>
  <dc:description/>
  <dc:language>en-US</dc:language>
  <cp:lastModifiedBy>alice</cp:lastModifiedBy>
  <dcterms:modified xsi:type="dcterms:W3CDTF">2004-09-04T08:52:00Z</dcterms:modified>
  <cp:revision>1</cp:revision>
  <dc:subject/>
  <dc:title>范例</dc:title>
</cp:coreProperties>
</file>