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中央、国务院关于认真做好第三次全国人口普查工作的指示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中央、国务院关于认真做好第三次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人口普查工作的指示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人口普查，是查清我国国情、国务的一项重要工作。准确地掌握我国人口的分布及构成情况，对于从我国实际情况出发，更好地进行社会主义现代化建设，安排人民的物质和文化生活，制定人口政策和规划，具有重大意义。为此，中共中央、国务院</w:t>
      </w:r>
      <w:r>
        <w:rPr>
          <w:rFonts w:ascii="宋体;SimSun" w:hAnsi="宋体;SimSun"/>
          <w:kern w:val="0"/>
          <w:szCs w:val="20"/>
          <w:lang w:val="zh-CN"/>
        </w:rPr>
        <w:t>198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决定，</w:t>
      </w:r>
      <w:r>
        <w:rPr>
          <w:rFonts w:ascii="宋体;SimSun" w:hAnsi="宋体;SimSun"/>
          <w:kern w:val="0"/>
          <w:szCs w:val="20"/>
          <w:lang w:val="zh-CN"/>
        </w:rPr>
        <w:t>1982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日进行第三次全国人口普查。一年多来，各省、市、自治区和各部门共同努力，做了大量准备工作，是有成效的。国务院已批准颁发了《第三次全国人口普查办法》。为了高质量地完成这次人口普查任务，特作如下指示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一、各级党委和人民政府要切实加强领导。人口普查工作必须在各级党委和人民政府的统一领导下进行。现在，离正式普查登记只有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个月的时间了。各级党委和人民政府要全面检查一下各项准备工作落实情况，切实解决实际工作中的问题，特别要注意选调得力干部，建立和健全各级人口普查机构。各级人民政府要根据全国人口普查工作总的部署和要求，做好周密的安排，围绕提高人口普查资料的准确程度这个中心，做好各个环节的工作。从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末起，在半个月左右的时间内，要把人口普查作为一项中心任务，做到人口普查和工农业生产两不误。普查登记以后，还要做好一系列汇总工作。各项工作必须保证质量，如果某项工作达不到规定的质量标准，必须返工重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各级党委宣传部门要对人口普查的宣传工作作出统一安排，广泛深化入地进行宣传动员。工会、共青团、妇联等人民团体应主动配合，运用各种宣传手段，采取群众喜闻乐见的各种形式，宣传人口普查的意义、内容和要求，做到家喻户晓，人人明白，以取得全国各族人民的积极支持。宣传工作从现在起就要逐步展开，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份作为人口普查宣传月，掀起一个高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共产党员、共青团员、各级干部都要以身作则，模范地执行人口普查办法，并向周围群众有针对性地进行宣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切实做好普查人员的选调和培训工作。人口普查是一项极为复杂、细致的工作，需要及时组织几百万人包括普查员、编码员、录入员的队伍，才能顺利进行。在短期内组织和培训好这样一支队伍，任务是艰巨的。各级人民政府必须按照《第三次全国人口普查办法》的有关规定选调和培训各类普查人员。被选调人员的单位，要当作一项政治任务，保证抽调合格的人员参加普查工作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四、节约办普查。人口普查经费要在保证完成普查任务的前提下，精打细算，厉行节约。普查经费，除财政部拨一部分外，不足的由地方财政解决。普查所需要的物质条件，计划、商业、物资、交通、电力等部门要予以保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我国是世界上人口最多的国家。在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亿人口这样一个大国进行人口普查，从我国的历史来说，规模之大是空前的。我们的工作不仅为全国人民所关心，而且为世界人士所瞩目。各级党委和人民政府一定要高度重视，加强领导，有计划、有步骤、高标准、严要求地做好每个环节的工作，胜利完成第三次全国人口普查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52:00Z</dcterms:created>
  <dc:creator>alice</dc:creator>
  <dc:description/>
  <dc:language>en-US</dc:language>
  <cp:lastModifiedBy>alice</cp:lastModifiedBy>
  <dcterms:modified xsi:type="dcterms:W3CDTF">2004-09-04T08:53:00Z</dcterms:modified>
  <cp:revision>1</cp:revision>
  <dc:subject/>
  <dc:title>范例</dc:title>
</cp:coreProperties>
</file>