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规定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规定是党政机关使用的一种法规性文件。它是国家机关、社会团体和企事业单位为处理某种事项、开展某种工作而提出的要求与规范。国务院办公厅《行政法规制定程序暂行条例》指出规定的作用是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对某一方面的工作作部分的规定。</w:t>
      </w:r>
      <w:r>
        <w:rPr>
          <w:rFonts w:ascii="宋体;SimSun" w:hAnsi="宋体;SimSun"/>
          <w:kern w:val="0"/>
          <w:szCs w:val="20"/>
          <w:lang w:val="zh-CN"/>
        </w:rPr>
        <w:t>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定虽不如法令、条例涉及的事项那么重大，但也是具有权威性和法规性的一种公文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定可以是长期的，也可以是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暂行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定的写作和结构，通常包括标题、正文、签署三部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标题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定的标题，应由发文机关、事由和文种类别组成，特别是国家高级行政机关制发的规定更是如此。但有时也可省写标题中的发文机关，改为文尾签署。规定如属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暂行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性的，标题中要标明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定的正文，多由三部分构成。先写制发规定的缘由，并在后面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特作如下规定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语承上启下；其次写规定的具体事项，要分条陈述；最后应说明施行范围和时效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签署发文机关和日期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如标题中已标明发文机关，标题下已标明发文日期的，可省去这部分，特别是高级行政机关制发的规定更属此列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规定使用范围很广，条理要清楚，逻辑性要强，措词要庄重、准确、周密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30:00Z</dcterms:created>
  <dc:creator>hs3</dc:creator>
  <dc:description/>
  <dc:language>en-US</dc:language>
  <cp:lastModifiedBy>hs3</cp:lastModifiedBy>
  <dcterms:modified xsi:type="dcterms:W3CDTF">2004-09-07T03:34:00Z</dcterms:modified>
  <cp:revision>1</cp:revision>
  <dc:subject/>
  <dc:title>规定</dc:title>
</cp:coreProperties>
</file>