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会议方案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方案是一种计划性公文，主要用于对比较复杂的工作作出便面的部署，因而也可以说是较为繁复的计划之一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方案根据其内容和性质，可以分为不同种类，如用于工作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工作方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用于会议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会议方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；带有综合性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总体方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和专就某项工作而订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单项方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不论属哪种方案，结构和写法基本是相同的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方案是一种为大型的或重要的会议所做的预设方案。会议方案要在会议召开前，对会议预期效果、整个日程做出安排，使会议能顺利进行，取得完满的结果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方案有时还需要送达上级机关请示核准，带有某种请示或请示附件的性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文方案通常由包括标题、正文、签署三个部分组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标题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范的写法应由召开单位、事由（会议名称）和文种类别（方案）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要素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组成。个别情况有省略会议召开机关（发文机关）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通常由开头、主体和结尾三部分构成。在开关之前，有的要写明方案的送达机关。属于要送上级机关批示的，就写送达上级机关名称，属于要下级知晓的、发给与会机关或个人的，则写下级机关名称。开头部分应写明制文（开会）的原由、单位、会议名称、会议时间、地点、会期等，大致相当于一般专题方案中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指导方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总体设想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部分。会议方案的主体部分，要写出会议的宗旨、规模、议程、做法和准备情况，相当一般方案中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主要目标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实施步骤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政策措施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三项。结尾语部分的写作，要根据会议方案的性质而定，属下级机关请示上级机关的，可写上类似请示报告结尾的用语。如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以上方案，当否，请批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签署发文机关、日期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kern w:val="0"/>
          <w:szCs w:val="20"/>
          <w:lang w:val="zh-CN"/>
        </w:rPr>
        <w:t>属上级机关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指导性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方案，多将日期标示在标题下，发文机关在标题中标明，不另外落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44:00Z</dcterms:created>
  <dc:creator>hs3</dc:creator>
  <dc:description/>
  <dc:language>en-US</dc:language>
  <cp:lastModifiedBy>hs3</cp:lastModifiedBy>
  <dcterms:modified xsi:type="dcterms:W3CDTF">2004-09-07T06:48:00Z</dcterms:modified>
  <cp:revision>1</cp:revision>
  <dc:subject/>
  <dc:title>会议方案</dc:title>
</cp:coreProperties>
</file>