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安排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安排属计划的一种，它是更为具体的、短期和单一的计划。由于工作的标准、时限要求和涉及范围等因素，不作具体的布置和部署就不能有效地组织工作、如期完成任务，所以安排的制定也是十分重要的。俗语说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凡事需有个长计划、短安排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既说明了安排与计划的区别，也说明了制定安排有同样的重要性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安排的特点是它内容的单纯性与具体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安排的结构通常由标题、正文、签署三部分组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标题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安排的标题多要由发文机关、事由和文种类别（安排）组成，有时也可省写发文机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安排的正文和一般计划的写法大体相同，也多由缘由、目的部分，主体部分和结束语部分三项组成。缘由、目的部分扼要说明制文的依据、意义等；主体部分写明任务、要求、步骤、措施等；结尾语常用几句希望或号召的语句，也可以省略不写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签署发文机关、制发日期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如属上级机关对下属单位的工作安排，也可将这部分内容改在标题与题下标示中标明，不必在正文后重复落款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安排一般一事一文，写作时要注意表达具体简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03:00Z</dcterms:created>
  <dc:creator>hs3</dc:creator>
  <dc:description/>
  <dc:language>en-US</dc:language>
  <cp:lastModifiedBy>hs3</cp:lastModifiedBy>
  <dcterms:modified xsi:type="dcterms:W3CDTF">2004-09-07T06:04:00Z</dcterms:modified>
  <cp:revision>1</cp:revision>
  <dc:subject/>
  <dc:title>安排</dc:title>
</cp:coreProperties>
</file>