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大学</w:t>
      </w:r>
      <w:r>
        <w:rPr>
          <w:rFonts w:ascii="宋体;SimSun" w:hAnsi="宋体;SimSun"/>
          <w:kern w:val="0"/>
          <w:szCs w:val="20"/>
          <w:lang w:val="zh-CN"/>
        </w:rPr>
        <w:t>1995——1996</w:t>
      </w:r>
      <w:r>
        <w:rPr>
          <w:rFonts w:ascii="宋体;SimSun" w:hAnsi="宋体;SimSun"/>
          <w:kern w:val="0"/>
          <w:szCs w:val="20"/>
          <w:lang w:val="zh-CN"/>
        </w:rPr>
        <w:t>学年第二学期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政治理论学习和形势任务教育计划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、内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继续深入学习《邓小平同志建设有中国特色社会主义理论学习纲要》。着力在重点专题的领会和科学体系的把握上下功夫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关于领导干部要讲政治的问题。从理论和实践的结合上深刻领会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李鹏总理在八届全国人大四次会议上所作《政府工作报告》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国际形势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二、要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党委中心组要带头学好，尤其要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领导干部一定要讲政治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这个问题上下更大功夫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处级干部要在搞好自身学习的基础上，切实领导和组织好本部门教职工的学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教师和政工干部要以高度的自觉性和责任心，学好用好，其要求标准不低于处级干部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要始终坚持理论联系的原则……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三、措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中心组坚持两周学习一次……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各党总支根据党委的要求……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宣传部将邀请部分专家和领导干部作专题报告……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四、时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从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~6</w:t>
      </w:r>
      <w:r>
        <w:rPr>
          <w:rFonts w:ascii="宋体;SimSun" w:hAnsi="宋体;SimSun"/>
          <w:kern w:val="0"/>
          <w:szCs w:val="20"/>
          <w:lang w:val="zh-CN"/>
        </w:rPr>
        <w:t>月……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学院党委宣传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九九六年三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07:00Z</dcterms:created>
  <dc:creator>alice</dc:creator>
  <dc:description/>
  <dc:language>en-US</dc:language>
  <cp:lastModifiedBy>alice</cp:lastModifiedBy>
  <dcterms:modified xsi:type="dcterms:W3CDTF">2004-09-04T09:08:00Z</dcterms:modified>
  <cp:revision>1</cp:revision>
  <dc:subject/>
  <dc:title>范例</dc:title>
</cp:coreProperties>
</file>