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渡赤水河的行动计划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35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时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TextBody"/>
        <w:rPr/>
      </w:pPr>
      <w:r>
        <w:rPr/>
        <w:t>　　（一）我野战军以东渡赤水河消灭黔敌王家烈军为主要的作战目标，决定先由林滩经太平渡至顺江场地段渡过赤水，然后分向桐梓地域前进，准备消灭由桐梓来土城的黔敌，或直达桐梓进攻而消灭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）基于上述作战目标，决区分三个纵队向桐梓地域前进：其一，第三军团为右纵队，由回龙场经亚铁厂到太平渡上游的顺江场地段过河，准备取道回龙场、江场（赤水右岸的）直往桐梓。其二，军委第五、第九军团为中央纵队，去白少经丫叉、鱼岔到太平渡，渡河以后，东岸的取道看情况决定。其三，第一军团为左纵队，去松林经白沙、锅厂坝、镇龙山、石夹口到悦来场、林滩地段渡河，并相机占领土城以后，则取道东皇殿、温水、新站迂回往桐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三）明十六日各兵团行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第三军团集结于回龙场附近休息向古蔺警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第一军团应取道白沙、回龙场进到锅厂坝、新寨地带，向古蔺警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第五、第九两军团当各由现地进到白沙地城，分向古蔺、永宁及来路警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（四）我们率军委直属队明日在白沙休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各军团执行情形电告。以后并由军委逐日命令指导上述计划的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10:00Z</dcterms:created>
  <dc:creator>alice</dc:creator>
  <dc:description/>
  <dc:language>en-US</dc:language>
  <cp:lastModifiedBy>alice</cp:lastModifiedBy>
  <dcterms:modified xsi:type="dcterms:W3CDTF">2004-09-04T09:11:00Z</dcterms:modified>
  <cp:revision>1</cp:revision>
  <dc:subject/>
  <dc:title>范例</dc:title>
</cp:coreProperties>
</file>