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2001</w:t>
      </w:r>
      <w:r>
        <w:rPr>
          <w:rFonts w:ascii="宋体;SimSun" w:hAnsi="宋体;SimSun"/>
          <w:kern w:val="0"/>
          <w:szCs w:val="20"/>
          <w:lang w:val="zh-CN"/>
        </w:rPr>
        <w:t>年第一季度工作计划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一、本季度支部要抓好三项工作：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思想教育工作：组织支部全体党员深入学习江泽民同志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三个代表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思想，同时安排学习中国共产党建党</w:t>
      </w:r>
      <w:r>
        <w:rPr>
          <w:rFonts w:ascii="宋体;SimSun" w:hAnsi="宋体;SimSun"/>
          <w:kern w:val="0"/>
          <w:szCs w:val="20"/>
          <w:lang w:val="zh-CN"/>
        </w:rPr>
        <w:t>80</w:t>
      </w:r>
      <w:r>
        <w:rPr>
          <w:rFonts w:ascii="宋体;SimSun" w:hAnsi="宋体;SimSun"/>
          <w:kern w:val="0"/>
          <w:szCs w:val="20"/>
          <w:lang w:val="zh-CN"/>
        </w:rPr>
        <w:t>年历史。要求每个党员认真学习，结合具体工作，写出书面学习体会，并且在组织生活会上，谈认识、谈体会、找差距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发展党员工作：经过前一时期的培养教育，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名积极分子条件基本成熟。党小组要抓紧做好发展前的各项准备工作，分别找他们谈一次话，确定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位入党介绍人，指导他们填写《入党志愿书》等。初步决定在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月上旬，召开支部大会讨论他们的入党问题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党员活动工作：计划在第一季度末，组织全体党员到西柏坡革命圣地参观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二、分工和组织保证：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/>
          <w:kern w:val="0"/>
          <w:szCs w:val="20"/>
          <w:lang w:val="zh-CN"/>
        </w:rPr>
        <w:t>思想教育工作由宣传委员负责布置，并检查实际执行情况和学习的效果。组织发展工作由组织委员和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位党小组长负责落实，如支部大会同意吸收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名积极分子入党，要求在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月份内办好上报审批的手续。外出参观由文体委员负责落实，首先写出书面计划，并先安排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人去落实有关接待事宜。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月下旬召开支部委员会，对以上各项工作进行检查小结，并制订第二季度支部工作计划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5:59:00Z</dcterms:created>
  <dc:creator>hs3</dc:creator>
  <dc:description/>
  <dc:language>en-US</dc:language>
  <cp:lastModifiedBy>hs3</cp:lastModifiedBy>
  <dcterms:modified xsi:type="dcterms:W3CDTF">2004-09-07T06:00:00Z</dcterms:modified>
  <cp:revision>1</cp:revision>
  <dc:subject/>
  <dc:title>范例</dc:title>
</cp:coreProperties>
</file>