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规划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划是各级行政机关常用的计划性公文之一。规划是比较大的、长远的、带战略性的发展计划，是一种宏观的长远计划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划和计划相比较，计划显得单纯、具体、完成的时限性较强。规划则属于对一定地区或较大的事业、工作等在若干年内的战略性部署，可以用它来制定发展远景和总目标，以划分实现远景目标的大的阶段与步骤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制定规划的目的是为了统筹全局，增加决策的科学性，也可以通过远景蓝图的描绘，鼓舞士气，激发群众的积极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划的文体格式和计划大体相同，也由标题、正文和签署三部分构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标题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划的标题包括制发机关、事由和文种类别（规划）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要素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且一般不能有省略。标题中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事由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一项，要写明时限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规划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范围，是属于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国民经济发展规划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还是属于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市政建设发展规划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一般来讲，规划的时限应是五年，或者十年。一年、两年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规划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就应改作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计划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划的正文多由现状分析、规划内容、对策措施三部分组成。现状分析部分要简要说明制订规划的依据、目的和总的目标等；规划的内容是正文的主体，要具体设计各方面的指标；对策措施部分是针对第二部分的内容提出的原则、方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签署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因标题中已包含制发单位，只需在正文右下方签上制发日期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家机关制订的大型规划，制发日期多在标题下加括号标示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划的写作要求：首先要集思广益、调查研究，靠某一个人坐在属里闭门造车是制订不出好的规划的；其次要写得概括，不能也不可能太细、太具体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划的语言要平实，不能因为它的内容是激励志气的远景蓝图，就随着想象与描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08:00Z</dcterms:created>
  <dc:creator>hs3</dc:creator>
  <dc:description/>
  <dc:language>en-US</dc:language>
  <cp:lastModifiedBy>hs3</cp:lastModifiedBy>
  <dcterms:modified xsi:type="dcterms:W3CDTF">2004-09-07T06:09:00Z</dcterms:modified>
  <cp:revision>1</cp:revision>
  <dc:subject/>
  <dc:title>规划</dc:title>
</cp:coreProperties>
</file>