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务院关于提请审议（中华人民共和国劳动法（草案））的议案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函〔</w:t>
      </w: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全国人民代表大会常务委员会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为了适应建立社会主义市场经济体制的需要，推动劳动制度改革，保护劳动者的合法权益，确立、维护和发展用人单位与劳动者之间稳定和谐的劳动关系，促进经济发展和社会进步，劳动部门同有关部门草拟了《中华人民共和国劳动法（草案）》。这个草案已经国务院常务会议讨论通过，现提请审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 xml:space="preserve">　　　　　　　　　　　　　                          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国务院总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zh-CN"/>
        </w:rPr>
        <w:t>×××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31:00Z</dcterms:created>
  <dc:creator>alice</dc:creator>
  <dc:description/>
  <dc:language>en-US</dc:language>
  <cp:lastModifiedBy>alice</cp:lastModifiedBy>
  <dcterms:modified xsi:type="dcterms:W3CDTF">2004-09-04T08:32:00Z</dcterms:modified>
  <cp:revision>1</cp:revision>
  <dc:subject/>
  <dc:title>范例</dc:title>
</cp:coreProperties>
</file>