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务院关于提请审议《中华人民共和国外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投资企业和外国企业所得税法（草案）》的议案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全国人民代表大会：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一九八Ｏ年和一九八一年先后公布施实的《中华人民共和国中外合资经营企业所得税法》和《中华人民共和国外国企业所得税法》，对于贯彻对外开放方针，吸收外商投资，促进中外经济技术合作和交流发挥了重要的作用。但是，随着我国改革开放的不断深入和发展，这两个法律在实际执行中日益显示出不够完善，有些规定已不能适应形势发展的需要。为了更好地促进对外开放，进一步改善外商投资环境，妥善解决目前存在的问题，财政部经过广泛调查研究，征求意见，讨论修改，在总结实践经验的基础上，草拟了《中华人民共和国外商投资企业和外国企业所得税法（草案）》。这个草案，国务院已于一九九Ｏ年十二月提请全国人大常委会审议、经七届全国人大常委会第十七、十八次会议审议，并决定提请第七届全国人民代表大会第四次会议审批。根据全国人大常委会委员审议中提出的意见，国务院对草案又作了一些修改，现将修改后的《中华人民共和国外商投资企业和外国企业所得税法（草案）》送上，请予审议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left="6510" w:hanging="609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                                                    国务院总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　　　　　　　　　　　　　　                      </w:t>
      </w:r>
    </w:p>
    <w:p>
      <w:pPr>
        <w:pStyle w:val="Normal"/>
        <w:autoSpaceDE w:val="false"/>
        <w:spacing w:lineRule="auto" w:line="360"/>
        <w:ind w:left="6300" w:hanging="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33:00Z</dcterms:created>
  <dc:creator>alice</dc:creator>
  <dc:description/>
  <dc:language>en-US</dc:language>
  <cp:lastModifiedBy>alice</cp:lastModifiedBy>
  <dcterms:modified xsi:type="dcterms:W3CDTF">2004-09-04T08:35:00Z</dcterms:modified>
  <cp:revision>1</cp:revision>
  <dc:subject/>
  <dc:title>范例</dc:title>
</cp:coreProperties>
</file>