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在全市计划生育工作会议上的讲话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同志们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省委、省政府决定逐级实行人口控制目标责任制，是为了坚决做到两种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生产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一起抓。为此把人均国民生产总值及其增长速度，作为衡量各级政府的工作，考核政绩的主要内容之一，这意味着人口的过快增长，已经到了十分严峻的地步，说明实行计划生育，严格控制人口增长，已经成为当前最紧迫的任务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刚才，市政府与各县、区政府、农场和市直五个大厂矿企业，举行了任期内人口目标责任书的签字仪式。这是一件很严肃的事情，它有两种含义，一是说明问题严重，二是责任重大。我们在座的都是各级党委、政府的领导同志，对这样一个关系到国计民生的大事，必须要以严肃认真的态度对待，必须加强对计划生育工作的领导，做好计划生育工作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这次给各县、区下达的各项人口控制指标，是根据省下达我市的总指标，结合各地的情况，经过反复测算，上下反复协商确定的，大家一定要努力完成。市里准备成立人口调查组，每半年抽样调查一次，检查监督各县、区、各单位的目标执行情况，年终进行总的考核，兑现奖惩，并把情况在报纸上公布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人口增长面临着最严峻的形势，计划生育又是一项最难做、最艰巨的工作。如何把这项工作抓好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已经讲了很好的意见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还要做重要讲话，我这里强调一下，首先要进一步加强领导。领导的观念，领导的认识，决心和实干，是做好工作的根本。其次是要善抓会抓。此项工作是一项社会系统工程，是一项长期的历史任务，不能光靠以前的大突击和单纯的行政命令来进行这项工作，必须抓领导、抓制度、抓政策、抓宣传、抓基础建设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另外，计划生育工作，也要注意抓后进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等这些后进乡、镇较多，人口增长速度较快的大县，对全市的计划生育工作起着举足轻重的作用。这些县的领导同志，更应该认真分析一下计划生育工作的形势，采取有力措施，迅速扭转被动局面，为保证我市人口控制目标的实现做出贡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同志们，计划生育是一项光荣而艰巨的任务，利在当今，功在后世。这次签订人口目标责任书，是一个亲的起点，希望通过这次会议，我市的计划生育工作有一个新进展，出现一个新局面，提高到一个新水平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01:00Z</dcterms:created>
  <dc:creator>hs3</dc:creator>
  <dc:description/>
  <dc:language>en-US</dc:language>
  <cp:lastModifiedBy>hs3</cp:lastModifiedBy>
  <dcterms:modified xsi:type="dcterms:W3CDTF">2004-09-07T07:02:00Z</dcterms:modified>
  <cp:revision>1</cp:revision>
  <dc:subject/>
  <dc:title>范例</dc:title>
</cp:coreProperties>
</file>