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请求批准性请示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关于建立中国工程院有关问题的请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国务院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近年来，我国科学家、工程技术专家和有关人士，曾多次提出建立中国工程院问题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全国政协七届五次会议和中国科学院第六次学部委员大会期间，不少政协委员、学部委员和工程技术专家，又先后提出提案和建议。党中央和国务院领导同志十分重视这一建议。曾就建立中国工程院问题，多次作过批示。根据党中央和国务院领导同志的批示精神，组成了专家研究小组，经过广泛调查研究，听取各方面人士和有关产业部门的意见，进行反复酝酿和讨论，形成工程院的初步方案。现就建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中国工程院的有关问题报告如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一、关于建立中国工程院的必要性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二、关于组建中国工程院的一些原则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关于名称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关于中国工程院的性质和作用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关于中国工程院成员的称谓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四）关于中国工程院与中国科学院（学部）的关系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五）关于中国工程院院士的标准和条件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六）关于中国工程院第一批院士的产生及以后的增选制度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七）关于中国工程院的领导体制及学部设置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三、关于中国工程院的筹建工作及进度安排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以上请示当否，请批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附件：中国工程院筹备领导小组名单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588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国家科委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588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中国科学院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ind w:firstLine="609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27:00Z</dcterms:created>
  <dc:creator>hs3</dc:creator>
  <dc:description/>
  <dc:language>en-US</dc:language>
  <cp:lastModifiedBy>hs3</cp:lastModifiedBy>
  <dcterms:modified xsi:type="dcterms:W3CDTF">2004-09-03T09:29:00Z</dcterms:modified>
  <cp:revision>1</cp:revision>
  <dc:subject/>
  <dc:title>请求批准性请示</dc:title>
</cp:coreProperties>
</file>