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请求批转性请示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关于中国公民自费出国旅游管理暂行办法的请示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国务院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随着对外改革开放的不断扩大，人民生活水平不断提高，近年来，中国公民自费出国旅游不断增加，为适应改革开放形势，加强中国公民自费出国旅游的管理，特制定了《中国公民自费出国旅游管暂行办法》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附：中国公民自费出国旅游管理暂行办法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以上暂行办法如无不妥，请批转发布执行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620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国家旅游局（盖章）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620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公安部（盖章）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spacing w:lineRule="auto" w:line="360"/>
        <w:ind w:firstLine="6200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31:00Z</dcterms:created>
  <dc:creator>hs3</dc:creator>
  <dc:description/>
  <dc:language>en-US</dc:language>
  <cp:lastModifiedBy>hs3</cp:lastModifiedBy>
  <dcterms:modified xsi:type="dcterms:W3CDTF">2004-09-03T09:33:00Z</dcterms:modified>
  <cp:revision>1</cp:revision>
  <dc:subject/>
  <dc:title>请求批转性请示</dc:title>
</cp:coreProperties>
</file>