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请示指示性请示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《会计人员职权条例》中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总会计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既是行政职务又是技术职称的请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财政部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国务院</w:t>
      </w:r>
      <w:r>
        <w:rPr>
          <w:rFonts w:ascii="宋体;SimSun" w:hAnsi="宋体;SimSun"/>
          <w:kern w:val="0"/>
          <w:szCs w:val="20"/>
          <w:lang w:val="zh-CN"/>
        </w:rPr>
        <w:t>1987</w:t>
      </w:r>
      <w:r>
        <w:rPr>
          <w:rFonts w:ascii="宋体;SimSun" w:hAnsi="宋体;SimSun"/>
          <w:kern w:val="0"/>
          <w:szCs w:val="20"/>
          <w:lang w:val="zh-CN"/>
        </w:rPr>
        <w:t>年国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 xml:space="preserve">[1987]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通知颁发的《会计人员职权条例》规定，会计人员技术职称分为总会计师、会计师、助理会计师、会计员四种；其中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总会计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既是行政职务，又作为技术职称。在执行中，工厂总会计师按《条例》规定，负责全厂的财务会计事宜；可是每个工厂，尤其大工厂，授予总会计师职称的人有四五人，究竟由哪一位负责全厂的财务会计事宜，执行总会计师的职责与权限呢？我们认为宜将行政职务与技术职称分开。总会计师为行政职务，不再作为技术职称，比照最近国务院颁发的《工程技术干部技术职称暂行规定》将《条例》第五章规定的会计人员职称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总会计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改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高级会计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以上意见是否妥当，请指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588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财政厅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ind w:firstLine="609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29:00Z</dcterms:created>
  <dc:creator>hs3</dc:creator>
  <dc:description/>
  <dc:language>en-US</dc:language>
  <cp:lastModifiedBy>hs3</cp:lastModifiedBy>
  <dcterms:modified xsi:type="dcterms:W3CDTF">2004-09-03T09:31:00Z</dcterms:modified>
  <cp:revision>1</cp:revision>
  <dc:subject/>
  <dc:title>请示指示性请示</dc:title>
</cp:coreProperties>
</file>