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调查报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调查报告是通过对典型问题、情况、事件的深入调查，经过分析、综合，揭示出客观规律的书面报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调查报告是一种重要的公务文书，应用范围相当广泛。它可以为党的方针、政策的制定和修改提供有价值的第一手材料；为领导机关掌握情况、研究问题、进行科学决策提供依据；可以引导人们正确看待社会的热点、焦点问题，为两个文明建设服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调查报告的特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针对性。调查报告应社会的实际需要而产生。在党和国家的各项方针、政策贯彻执行中，常常会出现新情况、新问题需要研究解决，也常常有好的经验需要推广，调查报告正是从这一客观需要出发，就现实工作急需解决的各种问题，有针对性地进行调查研究之后所作的书面回答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真实性。调查报告是为解决实际问题撰写的，因此，客观事实是调查报告赖以存在的基础。写调查报告，从调查对象的确定，到开展调查活动，从对问题的分析研究，到提出解决问题的途径，都要以大量的充分确凿的事实作为依据。真实是调查报告的生命线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论理性。调查报告不同于一般文章，就在于它是通过对大量材料的分析与综合，揭示出事物的客观规律。分析与综合的过程，揭示事物客观规律的过程，就是论理过程。由事论理，寓理论事，最后引出结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典型性。调查报告的典型性表现在两个方面：一是调查对象典型；二是文章所运用的材料典型。好的调查报告不仅对调查对象总结工作、提高认识具有指导意义，更重要的是对全局性工作具有现实意义和普遍的指导意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时效性。调查报告回答的是当前工作中迫切需要解决的问题，它的时间性很强。因此，写调查报告，从调查研究到定稿的各个环节都要抓紧时间，否则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时过境迁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就失去了指导意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调查报告的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的不同，调查报告分为基本情况调查报告、新生事物调查报告、典型经验调查报告和揭露问题调查报告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基本情况调查报告。就是关于某一领域、某一地区、某一单位或社会的某一方面基本情况的调查报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新生事物调查报告。这是及时向社会比较全面地介绍某一新生事物的调查报告。通过揭示新生事物成长的规律及其产生的意义，向人民展示它的强大生命力，并通过预见性的判断推出它的发展趋势，达到指导工作的目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典型经验调查报告。就是对某一地区或单位贯彻执行党和国家的方针、政策的典型经验进行总结、推广的调查报告。它不仅可以起到表彰先进、树立典型的作用，而且可以推广典型经验，用于指导面上的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揭露问题调查报告。这是对工作中发生的重大事故、出现的严重失误所写的调查报告。这种调查报告通过全面、深入、细致的调查，用确凿的事实说明事故或问题发生的原因、情况和结果，分析其产生的背景及性质，以澄清是非，查明真相，达到解决问题，批评教育，告诫人们吸取教训的目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调查报告的撰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撰写调查报告要把握三个环节：一是深入调查，获取材料；二是认真分析研究，揭示客观规律，确定主旨；三是精心谋篇布局，完成撰拟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调查研究是撰写调查报告的先决条件。没有调查研究，就没有报告。只有进行深入细致的调查研究，占有丰富的材料，才有写好调查报告的基础。通过调查获取大量材料，通过分析整理，分析研究，归纳一个个论点，在此基础上，才能找出规律性的东西，这是调查报告的主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调查报告的结构、内容和写法的基本要求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调查报告一般由标题和正文两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标题。调查报告的标题形式比较灵活，通常有两种构成形式：一种是单行标题，一种是双行标题。单行标题又分两种形式；一种是公文式标题，由事由和文种构成，如《关于邯郸钢铁总厂管理经验的调查报告》；另一种是内容概括式标题，如《联合之路就是生财之路》、《湖南农民运动考察报告》。双行标题又叫主副式标题，由主标题和副标题构成，如《亏损企业的现状不容忽视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关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亏损企业的调查报告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无论采用哪种形式拟制标题，都要力求做到简洁、醒目、观点鲜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调查报告正文的结构一般由前言、主体和结语三个部分组成，其各部分的基本内容和写作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前言。着重介绍基本情况并提出问题。一般概括说明三方面内容：一是调查工作的基本情况，二是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调查对象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基本情况，三是调查研究结论的提示。但不同的调查报告，前言内容的基本事项不完全相同，也有的调查报告，没有前言部分，起笔直接进入主体部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体。这是调查报告的核心内容，也是对调查研究结果的具体引证、说明部分。其结构形式主要有两种：一种是纵式结构，根据事物的发生、发展、结局过程来组织材料。另一种是逻辑结构，即根据事物的内在联系，分几个部分来安排材料，各部分可以设小标题，也可用序号标出，各部分之间可以是并列关系，也可以是递进关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结语。调查报告的结束语，带有结论性质，总结概括全文提出相关的建议，或对策等，是分析问题、解决问题的必然结果，要求简明扼要，言尽即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调查报告应注意的问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掌握分析研究三步曲，提示事物的客观规律。分析研究贯穿于调查报告写作的全过程。首先，调查本身就伴随着分析研究。没有分析研究，就不可能选准调查对象；没有分析研究，调查的内容、方法、提纲也不能事先确定。其次，面对调查获取的大量原始材料，要进行去粗取精，去伪存真，由此及彼，由表及里的分析研究。第三，只有经过认真地分析研究，才能真实地反映由材料分析到提出观点得出结论、提出建议办法的必然性。这一步分析研究与前两步的分析研究有所不同，它是前面两步分析研究的集中体现，因而更深入、更完整、更系统，更具有理论价值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用事实说话，把观点和材料统一起来。应该注意两点：一是要善于选择运用具体、典型的材料说明观点，其中包括典型事例、综合性材料、对比性材料和数据等。二是善于综合运用叙述、说明、议论的表达方式，把观点和材料紧密结合起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18:00Z</dcterms:created>
  <dc:creator>hs3</dc:creator>
  <dc:description/>
  <dc:language>en-US</dc:language>
  <cp:lastModifiedBy>hs3</cp:lastModifiedBy>
  <dcterms:modified xsi:type="dcterms:W3CDTF">2004-09-03T09:21:00Z</dcterms:modified>
  <cp:revision>1</cp:revision>
  <dc:subject/>
  <dc:title>调查报告</dc:title>
</cp:coreProperties>
</file>