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中华人民共和国公安部通告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为确保国际民航班机的运输安全，决定从</w:t>
      </w: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起，在中华人民共和国境内各民用机场，对乘坐国际班机中的中、外籍旅客及其携带的行车物品，实行安全技术检查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一、严禁将武器、凶器、弹药和易爆、易燃、剧毒、放射性物品以及其他危害飞行安全的危险品带上飞机或夹在行李、货物中托运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二、除经特别准许者外，所有旅客及其行李物品，</w:t>
      </w:r>
      <w:r>
        <w:rPr>
          <w:rFonts w:ascii="宋体;SimSun" w:hAnsi="宋体;SimSun"/>
          <w:kern w:val="0"/>
          <w:szCs w:val="20"/>
          <w:lang w:val="zh-CN"/>
        </w:rPr>
        <w:t>—</w:t>
      </w:r>
      <w:r>
        <w:rPr>
          <w:rFonts w:ascii="宋体;SimSun" w:hAnsi="宋体;SimSun"/>
          <w:kern w:val="0"/>
          <w:szCs w:val="20"/>
          <w:lang w:val="zh-CN"/>
        </w:rPr>
        <w:t>律进行安全检查，必要时可进行人身检查。拒绝检查者，不准登机，损失自负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三、检查中发观旅客携带上述危险物品者，由机场安全检查部门进行处理；对有劫持飞机和其他危害飞行安全嫌疑者，交公安机关审查处理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特此通告。</w:t>
      </w:r>
    </w:p>
    <w:p>
      <w:pPr>
        <w:pStyle w:val="Normal"/>
        <w:spacing w:lineRule="auto" w:line="360"/>
        <w:ind w:firstLine="630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8:11:00Z</dcterms:created>
  <dc:creator>hs3</dc:creator>
  <dc:description/>
  <dc:language>en-US</dc:language>
  <cp:lastModifiedBy>hs3</cp:lastModifiedBy>
  <dcterms:modified xsi:type="dcterms:W3CDTF">2004-09-03T08:13:00Z</dcterms:modified>
  <cp:revision>1</cp:revision>
  <dc:subject/>
  <dc:title>范例</dc:title>
</cp:coreProperties>
</file>