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范例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市人民政府关于坚决清理非法占道经营的通告</w:t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市政告字［</w:t>
      </w:r>
      <w:r>
        <w:rPr>
          <w:rFonts w:ascii="宋体;SimSun" w:hAnsi="宋体;SimSun"/>
          <w:kern w:val="0"/>
          <w:szCs w:val="20"/>
          <w:lang w:val="zh-CN"/>
        </w:rPr>
        <w:t>1997</w:t>
      </w:r>
      <w:r>
        <w:rPr>
          <w:rFonts w:ascii="宋体;SimSun" w:hAnsi="宋体;SimSun"/>
          <w:kern w:val="0"/>
          <w:szCs w:val="20"/>
          <w:lang w:val="zh-CN"/>
        </w:rPr>
        <w:t>］</w:t>
      </w:r>
      <w:r>
        <w:rPr>
          <w:rFonts w:ascii="宋体;SimSun" w:hAnsi="宋体;SimSun"/>
          <w:kern w:val="0"/>
          <w:szCs w:val="20"/>
          <w:lang w:val="zh-CN"/>
        </w:rPr>
        <w:t>6</w:t>
      </w:r>
      <w:r>
        <w:rPr>
          <w:rFonts w:ascii="宋体;SimSun" w:hAnsi="宋体;SimSun"/>
          <w:kern w:val="0"/>
          <w:szCs w:val="20"/>
          <w:lang w:val="zh-CN"/>
        </w:rPr>
        <w:t>号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 近期以来，我市清理非法占道经营，经过几次集中整治，取得了一定效果，但在一些主干道上仍有反复，禁而不止，影响交通和市容环境，群众反映强烈。为推进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讲文明、树新风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活动和精神文明建设八大工程的深入开展，市政府决定，集中一段时间，加大工作力度，实行综合整治，坚决彻底清理非法占道经营，让路于车，还道于民，改善交通秩序和市容环境。现通告如下：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一、未经市容、市政、规划、公安、园林等六个行政主管部门联合批准，擅自占用道路和人行道进行经营活动的，均属非法占道经营。自通告发布之日起，凡有上述行为的单位和个人，必须立即自行清理经营场地，停止占道经营活动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二、全市</w:t>
      </w:r>
      <w:r>
        <w:rPr>
          <w:rFonts w:ascii="宋体;SimSun" w:hAnsi="宋体;SimSun"/>
          <w:kern w:val="0"/>
          <w:szCs w:val="20"/>
          <w:lang w:val="zh-CN"/>
        </w:rPr>
        <w:t>143</w:t>
      </w:r>
      <w:r>
        <w:rPr>
          <w:rFonts w:ascii="宋体;SimSun" w:hAnsi="宋体;SimSun"/>
          <w:kern w:val="0"/>
          <w:szCs w:val="20"/>
          <w:lang w:val="zh-CN"/>
        </w:rPr>
        <w:t>条主干线和地区所有广场，今后不许再有马路市场和占道摊点，不许沿街门店在门前占道经营。无证商贩摊点必须坚决取缔。市区任何部门和单位严禁擅自批准占道经营或对其收取费用，一经发现，严肃查处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三、各区政府负责组织市容、工商、市政、公安、卫生部门及街道办事处，组成若干联合执法队，按照《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市市容和环境卫生管理条例》、《城乡个体工商户管理暂行条例》、《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市市政工程设施管理条例》、《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市城市道路交通管理办法》、《治安管理处罚条例》等法规，逐街逐巷进行清查，取缔非法占道经营。对屡禁不止者，由上述主管部门分别依法处罚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四、本市下岗职工、待业人员及个体经营者，可以就近进入市区有关部门在背街小巷批准的市场，服从当地街道办事处的登记管理，遵守出摊收摊时间，退出主干道口</w:t>
      </w:r>
      <w:r>
        <w:rPr>
          <w:rFonts w:ascii="宋体;SimSun" w:hAnsi="宋体;SimSun"/>
          <w:kern w:val="0"/>
          <w:szCs w:val="20"/>
          <w:lang w:val="zh-CN"/>
        </w:rPr>
        <w:t>30</w:t>
      </w:r>
      <w:r>
        <w:rPr>
          <w:rFonts w:ascii="宋体;SimSun" w:hAnsi="宋体;SimSun"/>
          <w:kern w:val="0"/>
          <w:szCs w:val="20"/>
          <w:lang w:val="zh-CN"/>
        </w:rPr>
        <w:t>至</w:t>
      </w:r>
      <w:r>
        <w:rPr>
          <w:rFonts w:ascii="宋体;SimSun" w:hAnsi="宋体;SimSun"/>
          <w:kern w:val="0"/>
          <w:szCs w:val="20"/>
          <w:lang w:val="zh-CN"/>
        </w:rPr>
        <w:t>50</w:t>
      </w:r>
      <w:r>
        <w:rPr>
          <w:rFonts w:ascii="宋体;SimSun" w:hAnsi="宋体;SimSun"/>
          <w:kern w:val="0"/>
          <w:szCs w:val="20"/>
          <w:lang w:val="zh-CN"/>
        </w:rPr>
        <w:t>公尺，遵守环境卫生管理等规定。街头的非法劳务市场求职者必须限期进入指定的室内劳务市场，服从劳动部门的登记管理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五、市、区有关行政主管部门，要按照各自的职责，认真负责地做好清理非法占道经营工作。要依法严格管理，主动协同作战，加强监督检查，在近期内取得明显成效，并做到坚持经常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本通告自发布之日起实施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ind w:firstLine="693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1997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9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3</w:t>
      </w:r>
      <w:r>
        <w:rPr>
          <w:rFonts w:ascii="宋体;SimSun" w:hAnsi="宋体;SimSun"/>
          <w:kern w:val="0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2:30:00Z</dcterms:created>
  <dc:creator>hs3</dc:creator>
  <dc:description/>
  <dc:language>en-US</dc:language>
  <cp:lastModifiedBy>hs3</cp:lastModifiedBy>
  <dcterms:modified xsi:type="dcterms:W3CDTF">2004-09-07T02:31:00Z</dcterms:modified>
  <cp:revision>1</cp:revision>
  <dc:subject/>
  <dc:title>范例</dc:title>
</cp:coreProperties>
</file>