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查禁赌博的通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为了搞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的精神文明建设，维护良好的社会治安秩序，保卫四化建设顺利进行，对赌博活动必须严查严禁。根据国家有关法令，特通告如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赌博腐蚀思想，诱发犯罪，影响生产，危害治安。任何形式的赌博都是违法行为，必须坚决取缔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凡在近一年内参与赌博的人，要在本《通告》公布之日起十五日内进行登记。街道居民到当地派出所登记，农村村民到村委会登记，干部职工到本单位保卫部门登记，讲清何时、何地与何人赌博、输赢情况以及赌资、赌具的来源和去向，保证今后不再犯，并检举赌头、赌棍、设赌抽头的窝主、教唆犯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赌头、赌棍、设赌抽头的窝头、教唆犯，必须在本《通告》公布之日起十五日内向公安机关彻底坦白交代，交出非法所得，揭发同伙，争取从宽处理。逾期拒不坦白交代的，依法惩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因赌博输赢形成的债务，经公安机关核实认定后，一律废除。赌博赢的财物应交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任何公民发现赌博活动，有权予以制止，向公安机关报告或扭送公安机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7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公安局</w:t>
      </w:r>
    </w:p>
    <w:p>
      <w:pPr>
        <w:pStyle w:val="Normal"/>
        <w:spacing w:lineRule="auto" w:line="360"/>
        <w:ind w:firstLine="6720"/>
        <w:rPr/>
      </w:pPr>
      <w:r>
        <w:rPr>
          <w:rFonts w:ascii="宋体;SimSun" w:hAnsi="宋体;SimSun"/>
          <w:kern w:val="0"/>
          <w:szCs w:val="20"/>
          <w:lang w:val="zh-CN"/>
        </w:rPr>
        <w:t>200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33:00Z</dcterms:created>
  <dc:creator>hs3</dc:creator>
  <dc:description/>
  <dc:language>en-US</dc:language>
  <cp:lastModifiedBy>hs3</cp:lastModifiedBy>
  <dcterms:modified xsi:type="dcterms:W3CDTF">2004-09-07T02:34:00Z</dcterms:modified>
  <cp:revision>1</cp:revision>
  <dc:subject/>
  <dc:title>范例</dc:title>
</cp:coreProperties>
</file>