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通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05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通告是属于周知性的文种之一，是在一定的范围内，对人民群众、机关团体公布应当遵守和周知的事项的文件。通告与布告、公告都同属于周知性公文，但它们之间相比还有其特点。通告所宣告的事项多属于专业性或业务性的，多涉及公安、交通、金融方面，而布告内容广泛得多，涉及面较广；公告为重大事项的发布。通告适用的范围，不仅仅限于上级对下级，不相隶属的单位也可使用。它有具体范围和时限性。通告发布的形式较多，可登报，可广播，可张贴。布告以张贴为主，公告多广播、登报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通告从内容上分类，一类为全国范围内的重大法规性通告，如《中华人民共和国公安部通告》；一类为针对某一项工作或专门问题发布的通告。从通告的效用上分，又可分为制约性通告和周知性通告。前者属于在一定范围内，为保证某一项工作的开展与某项活动的进行，而发布的规定性措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11:00Z</dcterms:created>
  <dc:creator>hs3</dc:creator>
  <dc:description/>
  <dc:language>en-US</dc:language>
  <cp:lastModifiedBy>hs3</cp:lastModifiedBy>
  <dcterms:modified xsi:type="dcterms:W3CDTF">2004-09-03T08:11:00Z</dcterms:modified>
  <cp:revision>1</cp:revision>
  <dc:subject/>
  <dc:title>通告</dc:title>
</cp:coreProperties>
</file>