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事务性通知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人民政府办公厅关于加快调整城镇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供水、防汛工作业务分工的通知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市政办发〔</w:t>
      </w:r>
      <w:r>
        <w:rPr>
          <w:rFonts w:cs="宋体;SimSun"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〕</w:t>
      </w:r>
      <w:r>
        <w:rPr>
          <w:rFonts w:cs="宋体;SimSun"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号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cs="宋体;SimSun"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cs="宋体;SimSun"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根据《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省人民政府办公厅关于调整城镇供水，防汛工作业务分工的通知》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政办发〔</w:t>
      </w:r>
      <w:r>
        <w:rPr>
          <w:rFonts w:cs="宋体;SimSun"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 w:cs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〕</w:t>
      </w:r>
      <w:r>
        <w:rPr>
          <w:rFonts w:cs="宋体;SimSun"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号）精神，市政府要求认真做好我市的调整工作，现就有关问题通知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一、充分认识调整城镇供水，防汛工作业务分工的作用。多年来，我市城乡供水和防汛工作体制一直是城镇区域内由城建部门管理，区域外由水利部门管理。这种管理权限上的分割，已经不能适应我市经济、社会发展和人民生活的需要。随着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甘露工程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的实施和防洪保安专项资金的征收，水利部门用于供水工程和防洪工程建设的投入将有较大的增加。鉴于此，省人民政府决定将城镇供水和防汛业务划归水利部门管理。这不仅有利于实现城乡供水，城乡防汛工作的统一管理，也有利于资源的综合开发和有效保护，而且必将有力地推动城镇供水和防汛基础设施建设，增强供水、防汛能力。以于发问人民生活、保障和推动县或经济发展，都具有十分重要的意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二、按照省政府通知精神，我市高速的范围是六县和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区。上述区县负责城镇共水、防汛工作机构的人员、资产、债权、债务、技术档案等整体移交水利部门管理。移交后，城镇供水建设、生产经营管理以及防汛工程建设、维护，统一由水利部门负责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各级政府要将城镇供水设施建设、防汛工程建设纳入城镇建设的总体规划。城市建设部门对水利部门实施水源工程建设、供水管网建设、防汛工程建设的新建、改建和扩建等工程项目应给予大力协助，积极扶持城镇防汛和供水事业的发展。财政及城市建设部门原来用于县城供水建设、防汛工程建设的城市建设配套费和政策性和补贴等资金，继续用于县城供水和防汛工程建设，并随财力的增长和防汛、供水工程建设规模的增大，每年应有所增加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三、城镇供水、防汛工作业务分工移交由区县政府牵头，成立移交工作领导小组。由政府办、水利局、城建局、审计局、国有资产管理局、劳动人事局及相关银行等部门参加，具体负责移交工作的实施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四、为了确保城镇供水、防汛工作业务分工调整平稳有序地进行，人员的移交由劳动人事部门牵头，</w:t>
      </w:r>
      <w:r>
        <w:rPr>
          <w:rFonts w:ascii="宋体;SimSun" w:hAnsi="宋体;SimSun"/>
          <w:kern w:val="0"/>
          <w:szCs w:val="20"/>
          <w:lang w:val="zh-CN"/>
        </w:rPr>
        <w:t>1996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4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8</w:t>
      </w:r>
      <w:r>
        <w:rPr>
          <w:rFonts w:ascii="宋体;SimSun" w:hAnsi="宋体;SimSun"/>
          <w:kern w:val="0"/>
          <w:szCs w:val="20"/>
          <w:lang w:val="zh-CN"/>
        </w:rPr>
        <w:t>日（省政府第六次常务会议作出移交决定之日）报表数为准。移交程序按国有资产移交办法执行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五、城镇供水、防汛工作业务调整后，水利部门要加管理，合理调整供水水价，不断提高效益，把供水产业尽快推向市场。同时，还要搞好城镇供水、防汛工程规划、设计工作，全面促进城镇供水、防汛工程的建设和管理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7:04:00Z</dcterms:created>
  <dc:creator>hs3</dc:creator>
  <dc:description/>
  <dc:language>en-US</dc:language>
  <cp:lastModifiedBy>hs3</cp:lastModifiedBy>
  <dcterms:modified xsi:type="dcterms:W3CDTF">2004-09-03T07:06:00Z</dcterms:modified>
  <cp:revision>1</cp:revision>
  <dc:subject/>
  <dc:title>事务性通知</dc:title>
</cp:coreProperties>
</file>