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会议预备通知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中共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委办公室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人民政府办公室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关于召开乡镇企业工作会议的预备通知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各县区委、人民政府，市直各单位，军分区：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为使我市乡镇企业在治理整顿中断续稳定健康发展，市委、市政府拟在</w:t>
      </w:r>
      <w:r>
        <w:rPr>
          <w:rFonts w:ascii="宋体;SimSun" w:hAnsi="宋体;SimSun"/>
          <w:kern w:val="0"/>
          <w:szCs w:val="20"/>
          <w:lang w:val="zh-CN"/>
        </w:rPr>
        <w:t>7</w:t>
      </w:r>
      <w:r>
        <w:rPr>
          <w:rFonts w:ascii="宋体;SimSun" w:hAnsi="宋体;SimSun"/>
          <w:kern w:val="0"/>
          <w:szCs w:val="20"/>
          <w:lang w:val="zh-CN"/>
        </w:rPr>
        <w:t>月底</w:t>
      </w:r>
      <w:r>
        <w:rPr>
          <w:rFonts w:ascii="宋体;SimSun" w:hAnsi="宋体;SimSun"/>
          <w:kern w:val="0"/>
          <w:szCs w:val="20"/>
          <w:lang w:val="zh-CN"/>
        </w:rPr>
        <w:t>8</w:t>
      </w:r>
      <w:r>
        <w:rPr>
          <w:rFonts w:ascii="宋体;SimSun" w:hAnsi="宋体;SimSun"/>
          <w:kern w:val="0"/>
          <w:szCs w:val="20"/>
          <w:lang w:val="zh-CN"/>
        </w:rPr>
        <w:t>月初召开全市乡镇企业工作会议。现将有关事项通知如下：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一、会议目的：这次会议重点研究讨论我市乡镇企业当前面临的新情况、新问题，总结交流经验，统一思想认识，研究部署进一步推动我市乡镇企业持续稳步发展的措施和意见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二、总结交流的重点着重围绕以下五个方面：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）如何按照国家的产业政策和市场需求，合理调整产业、产品结构？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）怎样解决好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半拉子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工程问题？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）如何解决好目前乡镇企业面临的资金短缺、原材料紧张、能源不足等方面的实际问题？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4</w:t>
      </w:r>
      <w:r>
        <w:rPr>
          <w:rFonts w:ascii="宋体;SimSun" w:hAnsi="宋体;SimSun"/>
          <w:kern w:val="0"/>
          <w:szCs w:val="20"/>
          <w:lang w:val="zh-CN"/>
        </w:rPr>
        <w:t>）如何进一步深化企业改革，推进科技进步，强化企业管理，提高经济效益？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5</w:t>
      </w:r>
      <w:r>
        <w:rPr>
          <w:rFonts w:ascii="宋体;SimSun" w:hAnsi="宋体;SimSun"/>
          <w:kern w:val="0"/>
          <w:szCs w:val="20"/>
          <w:lang w:val="zh-CN"/>
        </w:rPr>
        <w:t>）如何正确处理农业和乡镇企业的关系，加强乡镇企业的领导，做到互相促进，协调发展？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三、参加人员：各县区（场）党委书记或县区（场）长、乡镇企业局长，每一个县区一名乡（镇）书记或乡（镇）长、一名企业厂长（经理），市直有关部门负责人。</w:t>
      </w:r>
    </w:p>
    <w:p>
      <w:pPr>
        <w:pStyle w:val="Normal"/>
        <w:spacing w:lineRule="auto" w:line="360"/>
        <w:ind w:firstLine="42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望各地按照上述通知要求，组织力量，认真搞好调查研究，做好会前准备。会议的具体时间、地点另行通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6:52:00Z</dcterms:created>
  <dc:creator>hs3</dc:creator>
  <dc:description/>
  <dc:language>en-US</dc:language>
  <cp:lastModifiedBy>hs3</cp:lastModifiedBy>
  <dcterms:modified xsi:type="dcterms:W3CDTF">2004-09-07T06:54:00Z</dcterms:modified>
  <cp:revision>1</cp:revision>
  <dc:subject/>
  <dc:title>会议预备通知</dc:title>
</cp:coreProperties>
</file>