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培训班、研修班通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举办公文处理和公文写作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高级研修班的通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为认真贯彻执行中办《党的机关公文处理条例》和国务院发布的《国家行政机关公文处理办法》，提高有关领导和办公室人员公文处理和公文写作能力，更好地适应办公室工作规范化、制度化、科学化的新要求，我中心经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商议，拟自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起连续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举办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高级研修班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现将有关事项通知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研修主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办公室公文处理和公文写作规范化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主要内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《中国共产党机关公文处理条例》、国务院发布的《国家行政机关公文处理办法》专题讲座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公文处理规范化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公文写作规范化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当前秘书工作发展的形势、任务和要求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、现代秘书工作网上办公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开班时间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一期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二期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三期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参加对象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各级党委、政府办公厅（室）有关领导及文秘工作人员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国有大型企业办公室领导及文秘工作人员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事业单位、社团组织办公室领导、文秘及业务人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五、主讲教师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中央国家机关有关公文写作、公文处理的领导与专家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有关高等院校、研究机构专门从事公文教学和研究的教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六、费用标准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培训费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</w:t>
      </w:r>
      <w:r>
        <w:rPr>
          <w:rFonts w:ascii="宋体;SimSun" w:hAnsi="宋体;SimSun"/>
          <w:kern w:val="0"/>
          <w:szCs w:val="20"/>
          <w:lang w:val="zh-CN"/>
        </w:rPr>
        <w:t>/</w:t>
      </w:r>
      <w:r>
        <w:rPr>
          <w:rFonts w:ascii="宋体;SimSun" w:hAnsi="宋体;SimSun"/>
          <w:kern w:val="0"/>
          <w:szCs w:val="20"/>
          <w:lang w:val="zh-CN"/>
        </w:rPr>
        <w:t>人，主要用于授课费用、教学场地租金、教学器材、教材费用及其他会务开支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食宿统一安排，费用自理；教学实习自愿参加，费用另收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七、承办单位和报名方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期研修班均由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承办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报名人员请认真填写好《报名回执表》，并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前寄到或传真至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邮编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联系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传真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八、培训报到地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，即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联系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秘书科学技术研究中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系人：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系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传真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附件：全国公文处理和公文写作高级研修班报名回执表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秘书科学技术研究中心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11:00Z</dcterms:created>
  <dc:creator>hs3</dc:creator>
  <dc:description/>
  <dc:language>en-US</dc:language>
  <cp:lastModifiedBy>hs3</cp:lastModifiedBy>
  <dcterms:modified xsi:type="dcterms:W3CDTF">2004-09-03T07:16:00Z</dcterms:modified>
  <cp:revision>1</cp:revision>
  <dc:subject/>
  <dc:title>培训班、研修班通知</dc:title>
</cp:coreProperties>
</file>