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批转性通知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批转国家税务总局关于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加强个体私营经济税收征管强化查帐征收工作意见的通知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发〔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〕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各省、自治区、直辖市人民政府，国务院各部委、各直属机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国务院同意国家税务总局《关于加强个体私营经济税收征管强化查帐征收工作的意见》，现转发给你们，请遵照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加强个体、私营经济税收征管，强化查帐征收工作是规范个体、私营经济管理，促进个体、私营经济健康发展的重要措施。各级人民政府要高度重视，切实加强领导，协调税务、工商行政管理、公安和金融等有关部门，积极稳妥地做好这一工作，并帮助税务部门解决工作中出现的困难和问题。国家税务总局要结合深化税收征管改革，切实做好对这项工作的组织指导和监督检查。各有关部门要相互支持、密切配合，确保这项工作的顺利进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通知的具体实施意见，由国家税务总局会同有关部门制定。本通知的贯彻执行情况，各省、自治区、直辖市和计划单列市人民政府应于七月底前报告国务院，同时抄送国家税务总局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件：关于加强个体私营经济税收征管理化查帐征收工作的意见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国务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51:00Z</dcterms:created>
  <dc:creator>hs3</dc:creator>
  <dc:description/>
  <dc:language>en-US</dc:language>
  <cp:lastModifiedBy>hs3</cp:lastModifiedBy>
  <dcterms:modified xsi:type="dcterms:W3CDTF">2004-09-03T06:56:00Z</dcterms:modified>
  <cp:revision>2</cp:revision>
  <dc:subject/>
  <dc:title>批转性通知</dc:title>
</cp:coreProperties>
</file>