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报到通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报到通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热忱欢迎您在百忙之中挤出时间参加研讨会，现将有关报到事项通知如下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报到时间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全天报到，并安排接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乘飞机的代表请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前将所乘航班告会务组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乘火车的代表请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前将所乘车次告会务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报到地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云南省昆明市南疆宾馆（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联系人及电话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务组电话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传真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系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请速将出席会议的人员名单报：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秘书科学技术研究中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联系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话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秘书科学技术研究中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25:00Z</dcterms:created>
  <dc:creator>hs3</dc:creator>
  <dc:description/>
  <dc:language>en-US</dc:language>
  <cp:lastModifiedBy>hs3</cp:lastModifiedBy>
  <dcterms:modified xsi:type="dcterms:W3CDTF">2004-09-03T07:27:00Z</dcterms:modified>
  <cp:revision>1</cp:revision>
  <dc:subject/>
  <dc:title>报到通知</dc:title>
</cp:coreProperties>
</file>