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zh-CN"/>
        </w:rPr>
        <w:t>转发性通知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        </w:t>
      </w:r>
      <w:r>
        <w:rPr>
          <w:rFonts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省人民政府办公厅转发《国务院办公厅关于禁止非法买卖人民币的通知的通知》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                               </w:t>
      </w:r>
      <w:r>
        <w:rPr>
          <w:rFonts w:ascii="宋体;SimSun" w:hAnsi="宋体;SimSun"/>
          <w:kern w:val="0"/>
          <w:sz w:val="20"/>
          <w:szCs w:val="20"/>
          <w:lang w:val="zh-CN"/>
        </w:rPr>
        <w:t>陕政办发〔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年〕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×</w:t>
      </w:r>
      <w:r>
        <w:rPr>
          <w:rFonts w:ascii="宋体;SimSun" w:hAnsi="宋体;SimSun"/>
          <w:kern w:val="0"/>
          <w:sz w:val="20"/>
          <w:szCs w:val="20"/>
          <w:lang w:val="zh-CN"/>
        </w:rPr>
        <w:t>号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各市、县（区）人民政府，省人民政府各工作部门、各直属机构：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现将《国务院办公厅关于禁止非法买卖人民币的通知》（国办发明电〔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年〕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×</w:t>
      </w:r>
      <w:r>
        <w:rPr>
          <w:rFonts w:ascii="宋体;SimSun" w:hAnsi="宋体;SimSun"/>
          <w:kern w:val="0"/>
          <w:sz w:val="20"/>
          <w:szCs w:val="20"/>
          <w:lang w:val="zh-CN"/>
        </w:rPr>
        <w:t>号）转发给你们，请认真遵照执行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　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0"/>
          <w:szCs w:val="20"/>
          <w:lang w:val="zh-CN"/>
        </w:rPr>
        <w:t>国务院办公厅关于禁止非法买卖人民币的通知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各省、自治区、直辖市人民政府，国务院各部委、各直属机构：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目前，非法倒买倒卖人民币的问题比较严重，影响了人民币的正常流通，破坏了人民币的信誉。为加强对人民币的管理，打击非法买卖人民币的行为，根据《中华人民共和国中国人民银行法》有关规定，经国务院批准，特作如下通知：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一、禁止非法买卖流通人民币（包括纪念币，下同）；经营已退出流通的人民币，必须经中国人民银行批准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二、未经中国人民银行批准，任何单位和个人不得装帧和经营装帧的流通人民币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三、违反以上规定的，视情节轻重，由工商行政管理部门没收一定物及非法所得，并按有关规定予以处罚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四、各金融机构及其从业人员不得利用职务之便支持、参与人民币的非法买卖活动，对违反规定的要从严惩处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0"/>
          <w:szCs w:val="20"/>
          <w:lang w:val="zh-CN"/>
        </w:rPr>
        <w:t>五、对在中国境内非法买卖外国货币的，比照上述规定办理。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                                                                  </w:t>
      </w:r>
      <w:r>
        <w:rPr>
          <w:rFonts w:ascii="宋体;SimSun" w:hAnsi="宋体;SimSun"/>
          <w:kern w:val="0"/>
          <w:sz w:val="20"/>
          <w:szCs w:val="20"/>
          <w:lang w:val="zh-CN"/>
        </w:rPr>
        <w:t>国务院办公厅</w:t>
      </w:r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                                                                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××</w:t>
      </w:r>
      <w:r>
        <w:rPr>
          <w:rFonts w:ascii="宋体;SimSun" w:hAnsi="宋体;SimSun"/>
          <w:kern w:val="0"/>
          <w:sz w:val="20"/>
          <w:szCs w:val="20"/>
          <w:lang w:val="zh-CN"/>
        </w:rPr>
        <w:t>年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×</w:t>
      </w:r>
      <w:r>
        <w:rPr>
          <w:rFonts w:ascii="宋体;SimSun" w:hAnsi="宋体;SimSun"/>
          <w:kern w:val="0"/>
          <w:sz w:val="20"/>
          <w:szCs w:val="20"/>
          <w:lang w:val="zh-CN"/>
        </w:rPr>
        <w:t>月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×</w:t>
      </w:r>
      <w:r>
        <w:rPr>
          <w:rFonts w:ascii="宋体;SimSun" w:hAnsi="宋体;SimSun"/>
          <w:kern w:val="0"/>
          <w:sz w:val="20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57:00Z</dcterms:created>
  <dc:creator>hs3</dc:creator>
  <dc:description/>
  <dc:language>en-US</dc:language>
  <cp:lastModifiedBy>hs3</cp:lastModifiedBy>
  <dcterms:modified xsi:type="dcterms:W3CDTF">2004-09-03T07:00:00Z</dcterms:modified>
  <cp:revision>1</cp:revision>
  <dc:subject/>
  <dc:title>转发性通知</dc:title>
</cp:coreProperties>
</file>