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0"/>
          <w:lang w:val="zh-CN"/>
        </w:rPr>
      </w:pPr>
      <w:r>
        <w:rPr>
          <w:rFonts w:ascii="宋体;SimSun" w:hAnsi="宋体;SimSun"/>
          <w:b/>
          <w:bCs/>
          <w:kern w:val="0"/>
          <w:sz w:val="28"/>
          <w:szCs w:val="20"/>
          <w:lang w:val="zh-CN"/>
        </w:rPr>
        <w:t>范例</w:t>
      </w:r>
    </w:p>
    <w:p>
      <w:pPr>
        <w:pStyle w:val="Normal"/>
        <w:autoSpaceDE w:val="false"/>
        <w:jc w:val="left"/>
        <w:rPr>
          <w:rFonts w:ascii="宋体;SimSun" w:hAnsi="宋体;SimSun"/>
          <w:b/>
          <w:b/>
          <w:bCs/>
          <w:kern w:val="0"/>
          <w:sz w:val="20"/>
          <w:szCs w:val="20"/>
          <w:lang w:val="zh-CN"/>
        </w:rPr>
      </w:pPr>
      <w:r>
        <w:rPr>
          <w:rFonts w:ascii="宋体;SimSun" w:hAnsi="宋体;SimSun"/>
          <w:b/>
          <w:bCs/>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国家土地管理局关于强化土地执法监督工作若干问题的决定</w:t>
      </w:r>
    </w:p>
    <w:p>
      <w:pPr>
        <w:pStyle w:val="Normal"/>
        <w:autoSpaceDE w:val="false"/>
        <w:spacing w:lineRule="auto" w:line="360"/>
        <w:jc w:val="center"/>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1998</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5</w:t>
      </w:r>
      <w:r>
        <w:rPr>
          <w:rFonts w:ascii="宋体;SimSun" w:hAnsi="宋体;SimSun"/>
          <w:kern w:val="0"/>
          <w:szCs w:val="20"/>
          <w:lang w:val="zh-CN"/>
        </w:rPr>
        <w:t>日颁布实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　 党的十五大提出要健全社会主义法制，依法治国，建设社会主义法制国家，并明确在推进机构改革中要加强执法监管部门。《中共中央国务院关于进一步加强土地管理切实保护耕地的通知》（中发［</w:t>
      </w:r>
      <w:r>
        <w:rPr>
          <w:rFonts w:ascii="宋体;SimSun" w:hAnsi="宋体;SimSun"/>
          <w:kern w:val="0"/>
          <w:szCs w:val="20"/>
          <w:lang w:val="zh-CN"/>
        </w:rPr>
        <w:t>1997</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号，以下简称《通知》）要求，要在总结一些地方进行土地执法监察试点经验的基础上，建立和完善土地执法监察制度，强化土地管理的执法监督工作。为贯彻十五大和《通知》的精神，国家土地管理局就当前和今后一段时期土地监察工作若干问题特作如下决定：</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一、各级土地管理部门必须充分认识土地监察工作在土地管理中的地位和作用，切实加强对土地监察工作的领导</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在新的历史阶段，土地监察工作担负着资源监察和资产监察的双重使命。土地监察工作的好坏直接关系到土地管理法律的实施，关系到耕地总量动态平衡战略目标的实现，关系到国有土地资本的安全营运。因此，各级土地管理部门应当把土地监察摆上土地管理工作的主要议事日程，主要领导要经常过问土地监察工作，及时研究土地监察工作中出现的各种重大问题，定期分析土地执法的形势，提出强化土地监察工作的具体措施。要参照其他执法部门的经验，采取措施，解决好土地监察工作经费、工作条件和土地监察人员的办案津贴。要全力支持土地监察机构及其人员排除各种干扰，依法行政，特别要全力支持他们依法查处各类土地违法案件，做到有法必依、执法必严、违法必究。上级土地管理部门要把土地监察工作作为考核下级土地管理部门工作业绩的一项主要内容，并制定相应的考核标准，建立健全考核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二、建立健全土地监察机构，充实土地监察队伍</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县级以上土地管理部门都应设有专门的土地监察机构，并根据实际情况，建立专门的土地监察执法队伍。土地监察机构和监察执法队伍人员力量不足的，要予以补充，切实做到机构、队伍健全，人员精干、充足。各地可以借鉴河北省设立土地监察局的经验，在土地管理部门内设立相对独立、有权威和相应规格的土地监察机构。</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要注意理顺土地监察机构与土地监察执法队伍的关系。土地监察机构负有《土地监察暂行规定》第十二条规定的职责，行使第十三条规定的各项职权。土地监察执法队伍隶属于土地监察机构，是土地监察机构的辅助组织和外勤力量，按照土地监察机构的部署，开展巡回检查，对土地违法案件调查取证和对土地违法行为采取行政强制措施；受土地监察机构委派，协助人民法院对土地违法案件进行强制执行等。</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三、抓好土地监察体制改革试点，理顺土地监察机构的领导关系，实行土地监察集中统一管理</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土地监察体制改革必须体现</w:t>
      </w:r>
      <w:r>
        <w:rPr>
          <w:rFonts w:ascii="宋体;SimSun" w:hAnsi="宋体;SimSun"/>
          <w:kern w:val="0"/>
          <w:szCs w:val="20"/>
          <w:lang w:val="zh-CN"/>
        </w:rPr>
        <w:t>“</w:t>
      </w:r>
      <w:r>
        <w:rPr>
          <w:rFonts w:ascii="宋体;SimSun" w:hAnsi="宋体;SimSun"/>
          <w:kern w:val="0"/>
          <w:szCs w:val="20"/>
          <w:lang w:val="zh-CN"/>
        </w:rPr>
        <w:t>土地管理要强调高度集中统一</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必须要有独立的土地监察系统，才能管得住</w:t>
      </w:r>
      <w:r>
        <w:rPr>
          <w:rFonts w:ascii="宋体;SimSun" w:hAnsi="宋体;SimSun"/>
          <w:kern w:val="0"/>
          <w:szCs w:val="20"/>
          <w:lang w:val="zh-CN"/>
        </w:rPr>
        <w:t>”</w:t>
      </w:r>
      <w:r>
        <w:rPr>
          <w:rFonts w:ascii="宋体;SimSun" w:hAnsi="宋体;SimSun"/>
          <w:kern w:val="0"/>
          <w:szCs w:val="20"/>
          <w:lang w:val="zh-CN"/>
        </w:rPr>
        <w:t>的原则。当前，各地要按照如下原则进行土地监察体制改革试点，理顺土地监察机构的领导关系：各级土地监察机构一方面受本级土地管理部门的领导，另一方面受上一级土地监察机构的领导；下级土地监察机构主要负责人的任免、调动和处分，应当征得上一级土地监察机构的同意；上一级土地监察机构要对下级土地监察机构的主要领导定期进行考核；下级土地监察机构应当定期向上一级土地监察机构报告工作情况，必要时，可以越级报告或者反映情况。同时，各地还要抓好土地监察委直领导试点。</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四、建立土地管理部门内部相关职能机构之间相互协调、配合、制约的机制</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地方各级土地管理部门都要建立本部门内土地监察机构与规划管理、建设用地管理、地籍管理等机构之间相互配合、相互制约的机制，共同做好土地执法监察工作，并保证土地管理部门内各职能机构依法行政。要建立农地转用、土地征用和建设用地供应审批和地价确认的会审制度，土地监察机构应当参与会审，在会审中做好合法性审查的工作。用地审批后，建设用地管理机构要将情况书面告知土地监察机构。地籍管理机构在办理土地权属登记中发现土地违法情况时，应当及时通知土地监察机构查处。没有土地监察机构的书面意见，不得为违法占地的单位和个人办理用地审批和权属登记手续。</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五、加大对查处土地违法案件的督办力度，抓好土地监察工作的制度建设</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为加强土地违法案件查处工作，上级土地管理部门对举报或掌握的典型土地违法案件，可责成下一级土地管理部门立案查处，并限期报告结果；下级土地管理部门受理立案后，必须向督办部门报工作进度、报处理结果；督办部门可视情况，以文电形式或派员督办。为使政府越权审批土地、非法低价出让土地和跨地区重大土地违法案件等，以及有关地方土地管理部门长期拖延不办的土地违法案件得到及时查处，今后，国家土地管理局将以下达查处令的方式，责成有关省、自治区、直辖市土地管理部门查处。有关省（区、市）土地管理部门应当在接到查处令之日起</w:t>
      </w:r>
      <w:r>
        <w:rPr>
          <w:rFonts w:ascii="宋体;SimSun" w:hAnsi="宋体;SimSun"/>
          <w:kern w:val="0"/>
          <w:szCs w:val="20"/>
          <w:lang w:val="zh-CN"/>
        </w:rPr>
        <w:t>30</w:t>
      </w:r>
      <w:r>
        <w:rPr>
          <w:rFonts w:ascii="宋体;SimSun" w:hAnsi="宋体;SimSun"/>
          <w:kern w:val="0"/>
          <w:szCs w:val="20"/>
          <w:lang w:val="zh-CN"/>
        </w:rPr>
        <w:t>日内向国家土地管理局反馈案件的基本情况及工作进度，</w:t>
      </w:r>
      <w:r>
        <w:rPr>
          <w:rFonts w:ascii="宋体;SimSun" w:hAnsi="宋体;SimSun"/>
          <w:kern w:val="0"/>
          <w:szCs w:val="20"/>
          <w:lang w:val="zh-CN"/>
        </w:rPr>
        <w:t>3</w:t>
      </w:r>
      <w:r>
        <w:rPr>
          <w:rFonts w:ascii="宋体;SimSun" w:hAnsi="宋体;SimSun"/>
          <w:kern w:val="0"/>
          <w:szCs w:val="20"/>
          <w:lang w:val="zh-CN"/>
        </w:rPr>
        <w:t>个月内报告查处结果。因案情复杂等特殊情况确定需要延期结案的，必须书面请示国家土地管理局同意，方可延期，延期时间最长不得超过</w:t>
      </w:r>
      <w:r>
        <w:rPr>
          <w:rFonts w:ascii="宋体;SimSun" w:hAnsi="宋体;SimSun"/>
          <w:kern w:val="0"/>
          <w:szCs w:val="20"/>
          <w:lang w:val="zh-CN"/>
        </w:rPr>
        <w:t>1</w:t>
      </w:r>
      <w:r>
        <w:rPr>
          <w:rFonts w:ascii="宋体;SimSun" w:hAnsi="宋体;SimSun"/>
          <w:kern w:val="0"/>
          <w:szCs w:val="20"/>
          <w:lang w:val="zh-CN"/>
        </w:rPr>
        <w:t>个月；无故拖延不办或者缓办的，给予通报批评，直至追究直接责任人的行政责任。对涉及地方党政领导的重大土地违法案件，各省、自治区、直辖市之间可以在国家土地管理局协调下相互交叉进行调查。各省、自治区、直辖市土地管理部门可以向地（市）土地管理部门下达土地违法案件查处令。</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土地管理部门对自己查处的重大土地违法案件，应当分别在立案后</w:t>
      </w:r>
      <w:r>
        <w:rPr>
          <w:rFonts w:ascii="宋体;SimSun" w:hAnsi="宋体;SimSun"/>
          <w:kern w:val="0"/>
          <w:szCs w:val="20"/>
          <w:lang w:val="zh-CN"/>
        </w:rPr>
        <w:t>5</w:t>
      </w:r>
      <w:r>
        <w:rPr>
          <w:rFonts w:ascii="宋体;SimSun" w:hAnsi="宋体;SimSun"/>
          <w:kern w:val="0"/>
          <w:szCs w:val="20"/>
          <w:lang w:val="zh-CN"/>
        </w:rPr>
        <w:t>天内和结案后</w:t>
      </w:r>
      <w:r>
        <w:rPr>
          <w:rFonts w:ascii="宋体;SimSun" w:hAnsi="宋体;SimSun"/>
          <w:kern w:val="0"/>
          <w:szCs w:val="20"/>
          <w:lang w:val="zh-CN"/>
        </w:rPr>
        <w:t>1</w:t>
      </w:r>
      <w:r>
        <w:rPr>
          <w:rFonts w:ascii="宋体;SimSun" w:hAnsi="宋体;SimSun"/>
          <w:kern w:val="0"/>
          <w:szCs w:val="20"/>
          <w:lang w:val="zh-CN"/>
        </w:rPr>
        <w:t>个月内报上一级土地管理部门备案。对重大土地违法案件隐瞒不报或阻挠土地监察人员如实上报的，一经发现，除予以通报批评外，还应追究直接责任人的行政责任。</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对土地执法监察工作成绩突出的土地监察机构和个人要给予相应奖励；对在执法中发生严重过错的土地执法监察人员，应依法追究责任。</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六、扎扎实实开展创建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活动</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从</w:t>
      </w:r>
      <w:r>
        <w:rPr>
          <w:rFonts w:ascii="宋体;SimSun" w:hAnsi="宋体;SimSun"/>
          <w:kern w:val="0"/>
          <w:szCs w:val="20"/>
          <w:lang w:val="zh-CN"/>
        </w:rPr>
        <w:t>1998</w:t>
      </w:r>
      <w:r>
        <w:rPr>
          <w:rFonts w:ascii="宋体;SimSun" w:hAnsi="宋体;SimSun"/>
          <w:kern w:val="0"/>
          <w:szCs w:val="20"/>
          <w:lang w:val="zh-CN"/>
        </w:rPr>
        <w:t>年起，在全国范围内开展创建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活动，并制定全国统一的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评定标准。国家土地管理局每</w:t>
      </w:r>
      <w:r>
        <w:rPr>
          <w:rFonts w:ascii="宋体;SimSun" w:hAnsi="宋体;SimSun"/>
          <w:kern w:val="0"/>
          <w:szCs w:val="20"/>
          <w:lang w:val="zh-CN"/>
        </w:rPr>
        <w:t>3</w:t>
      </w:r>
      <w:r>
        <w:rPr>
          <w:rFonts w:ascii="宋体;SimSun" w:hAnsi="宋体;SimSun"/>
          <w:kern w:val="0"/>
          <w:szCs w:val="20"/>
          <w:lang w:val="zh-CN"/>
        </w:rPr>
        <w:t>年评选一次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省（区、市）土地管理部门每年度评选一次。凡连续</w:t>
      </w:r>
      <w:r>
        <w:rPr>
          <w:rFonts w:ascii="宋体;SimSun" w:hAnsi="宋体;SimSun"/>
          <w:kern w:val="0"/>
          <w:szCs w:val="20"/>
          <w:lang w:val="zh-CN"/>
        </w:rPr>
        <w:t>3</w:t>
      </w:r>
      <w:r>
        <w:rPr>
          <w:rFonts w:ascii="宋体;SimSun" w:hAnsi="宋体;SimSun"/>
          <w:kern w:val="0"/>
          <w:szCs w:val="20"/>
          <w:lang w:val="zh-CN"/>
        </w:rPr>
        <w:t>年被评为省级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的均可向国家土地管理局申报参加国家级土地</w:t>
      </w:r>
      <w:r>
        <w:rPr>
          <w:rFonts w:ascii="宋体;SimSun" w:hAnsi="宋体;SimSun"/>
          <w:kern w:val="0"/>
          <w:szCs w:val="20"/>
          <w:lang w:val="zh-CN"/>
        </w:rPr>
        <w:t>“</w:t>
      </w:r>
      <w:r>
        <w:rPr>
          <w:rFonts w:ascii="宋体;SimSun" w:hAnsi="宋体;SimSun"/>
          <w:kern w:val="0"/>
          <w:szCs w:val="20"/>
          <w:lang w:val="zh-CN"/>
        </w:rPr>
        <w:t>执法模范县</w:t>
      </w:r>
      <w:r>
        <w:rPr>
          <w:rFonts w:ascii="宋体;SimSun" w:hAnsi="宋体;SimSun"/>
          <w:kern w:val="0"/>
          <w:szCs w:val="20"/>
          <w:lang w:val="zh-CN"/>
        </w:rPr>
        <w:t>”</w:t>
      </w:r>
      <w:r>
        <w:rPr>
          <w:rFonts w:ascii="宋体;SimSun" w:hAnsi="宋体;SimSun"/>
          <w:kern w:val="0"/>
          <w:szCs w:val="20"/>
          <w:lang w:val="zh-CN"/>
        </w:rPr>
        <w:t>的评选。</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省、自治区、直辖市土地管理部门应当在认真总结经验的基础上抓好本地区的土地管理</w:t>
      </w:r>
      <w:r>
        <w:rPr>
          <w:rFonts w:ascii="宋体;SimSun" w:hAnsi="宋体;SimSun"/>
          <w:kern w:val="0"/>
          <w:szCs w:val="20"/>
          <w:lang w:val="zh-CN"/>
        </w:rPr>
        <w:t>“</w:t>
      </w:r>
      <w:r>
        <w:rPr>
          <w:rFonts w:ascii="宋体;SimSun" w:hAnsi="宋体;SimSun"/>
          <w:kern w:val="0"/>
          <w:szCs w:val="20"/>
          <w:lang w:val="zh-CN"/>
        </w:rPr>
        <w:t>三无</w:t>
      </w:r>
      <w:r>
        <w:rPr>
          <w:rFonts w:ascii="宋体;SimSun" w:hAnsi="宋体;SimSun"/>
          <w:kern w:val="0"/>
          <w:szCs w:val="20"/>
          <w:lang w:val="zh-CN"/>
        </w:rPr>
        <w:t>”</w:t>
      </w:r>
      <w:r>
        <w:rPr>
          <w:rFonts w:ascii="宋体;SimSun" w:hAnsi="宋体;SimSun"/>
          <w:kern w:val="0"/>
          <w:szCs w:val="20"/>
          <w:lang w:val="zh-CN"/>
        </w:rPr>
        <w:t>乡镇活动，做到质量上有保证、内容上有创新、达标数量上有增加。同时，不断完善检查评比措施。</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七、建立和完善特邀土地监察专员制度</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各省、自治区、直辖市土地管理部门都应建立特邀土地监察专员制度，邀请人大代表、政协委员、民主党派和社会知名人士参与土地管理的执法监督工作。遇有重大土地监察活动，请特邀土地监察专员参加；遇有重大问题，及时征求特邀土地监察专员的意见和建议。应注意充分发挥特邀土地监察专员在土地管理重大方针政策研究方面的特殊作用。有条件的大城市也要建立特邀土地监察专员制度。</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八、加强对土地监察人员的培训</w:t>
      </w:r>
    </w:p>
    <w:p>
      <w:pPr>
        <w:pStyle w:val="Normal"/>
        <w:autoSpaceDE w:val="false"/>
        <w:spacing w:lineRule="auto" w:line="360"/>
        <w:ind w:firstLine="420"/>
        <w:jc w:val="left"/>
        <w:rPr>
          <w:rFonts w:ascii="宋体;SimSun" w:hAnsi="宋体;SimSun"/>
          <w:kern w:val="0"/>
          <w:szCs w:val="20"/>
          <w:lang w:val="zh-CN"/>
        </w:rPr>
      </w:pPr>
      <w:r>
        <w:rPr>
          <w:rFonts w:ascii="宋体;SimSun" w:hAnsi="宋体;SimSun"/>
          <w:kern w:val="0"/>
          <w:szCs w:val="20"/>
          <w:lang w:val="zh-CN"/>
        </w:rPr>
        <w:t>国家土地管理局培训省级土地管理部门土地监察机构负责人和地（市）土地管理部门主管土地监察工作的领导；各省、自治区、直辖市土地管理部门培训地（市）土地管理部门土地监察机构负责人和县（市）土地管理部门主管土地监察工作的领导。要编写全国统一的培训教材，拟定全国统一的考核试题，实行全国统一考核制度。经培训并考核合格者发给合格证书，凡未经培训和考核不合格的，不准上岗承担土地监察工作。</w:t>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r>
    </w:p>
    <w:p>
      <w:pPr>
        <w:pStyle w:val="Normal"/>
        <w:autoSpaceDE w:val="false"/>
        <w:spacing w:lineRule="auto" w:line="360"/>
        <w:jc w:val="left"/>
        <w:rPr>
          <w:rFonts w:ascii="宋体;SimSun" w:hAnsi="宋体;SimSun"/>
          <w:kern w:val="0"/>
          <w:szCs w:val="20"/>
          <w:lang w:val="zh-CN"/>
        </w:rPr>
      </w:pPr>
      <w:r>
        <w:rPr>
          <w:rFonts w:ascii="宋体;SimSun" w:hAnsi="宋体;SimSun"/>
          <w:kern w:val="0"/>
          <w:szCs w:val="20"/>
          <w:lang w:val="zh-CN"/>
        </w:rPr>
        <w:t>九、建立表彰土地监察先进工作者制度</w:t>
      </w:r>
    </w:p>
    <w:p>
      <w:pPr>
        <w:pStyle w:val="Normal"/>
        <w:autoSpaceDE w:val="false"/>
        <w:spacing w:lineRule="auto" w:line="360"/>
        <w:ind w:firstLine="420"/>
        <w:jc w:val="left"/>
        <w:rPr/>
      </w:pPr>
      <w:r>
        <w:rPr>
          <w:rFonts w:ascii="宋体;SimSun" w:hAnsi="宋体;SimSun"/>
          <w:kern w:val="0"/>
          <w:szCs w:val="20"/>
          <w:lang w:val="zh-CN"/>
        </w:rPr>
        <w:t>从事土地监察工作</w:t>
      </w:r>
      <w:r>
        <w:rPr>
          <w:rFonts w:ascii="宋体;SimSun" w:hAnsi="宋体;SimSun"/>
          <w:kern w:val="0"/>
          <w:szCs w:val="20"/>
          <w:lang w:val="zh-CN"/>
        </w:rPr>
        <w:t>5</w:t>
      </w:r>
      <w:r>
        <w:rPr>
          <w:rFonts w:ascii="宋体;SimSun" w:hAnsi="宋体;SimSun"/>
          <w:kern w:val="0"/>
          <w:szCs w:val="20"/>
          <w:lang w:val="zh-CN"/>
        </w:rPr>
        <w:t>年以上，且有较大贡献的，以及查处土地违法大案、要案成绩显著的土地监察人员，可以报请国家土地管理局予以表彰；有特别贡献的，由国家土地管理局商人事部联合表彰。国家土地管理局的表彰活动，每</w:t>
      </w:r>
      <w:r>
        <w:rPr>
          <w:rFonts w:ascii="宋体;SimSun" w:hAnsi="宋体;SimSun"/>
          <w:kern w:val="0"/>
          <w:szCs w:val="20"/>
          <w:lang w:val="zh-CN"/>
        </w:rPr>
        <w:t>3</w:t>
      </w:r>
      <w:r>
        <w:rPr>
          <w:rFonts w:ascii="宋体;SimSun" w:hAnsi="宋体;SimSun"/>
          <w:kern w:val="0"/>
          <w:szCs w:val="20"/>
          <w:lang w:val="zh-CN"/>
        </w:rPr>
        <w:t>年进行一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12:00Z</dcterms:created>
  <dc:creator>hs3</dc:creator>
  <dc:description/>
  <dc:language>en-US</dc:language>
  <cp:lastModifiedBy>hs3</cp:lastModifiedBy>
  <dcterms:modified xsi:type="dcterms:W3CDTF">2004-09-07T02:13:00Z</dcterms:modified>
  <cp:revision>1</cp:revision>
  <dc:subject/>
  <dc:title>范例</dc:title>
</cp:coreProperties>
</file>