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范例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中共中央、国务院关于加快发展第三产业的决定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（</w:t>
      </w:r>
      <w:r>
        <w:rPr>
          <w:rFonts w:ascii="宋体;SimSun" w:hAnsi="宋体;SimSun"/>
          <w:kern w:val="0"/>
          <w:szCs w:val="20"/>
          <w:lang w:val="zh-CN"/>
        </w:rPr>
        <w:t>1992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ascii="宋体;SimSun" w:hAnsi="宋体;SimSun"/>
          <w:kern w:val="0"/>
          <w:szCs w:val="20"/>
          <w:lang w:val="zh-CN"/>
        </w:rPr>
        <w:t>6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ascii="宋体;SimSun" w:hAnsi="宋体;SimSun"/>
          <w:kern w:val="0"/>
          <w:szCs w:val="20"/>
          <w:lang w:val="zh-CN"/>
        </w:rPr>
        <w:t>16</w:t>
      </w:r>
      <w:r>
        <w:rPr>
          <w:rFonts w:ascii="宋体;SimSun" w:hAnsi="宋体;SimSun"/>
          <w:kern w:val="0"/>
          <w:szCs w:val="20"/>
          <w:lang w:val="zh-CN"/>
        </w:rPr>
        <w:t>日）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为了抓住当前有利时机，加快改革开放步伐，集中精力把经济建设搞上去，按照国民经济和社会发展十年规划和第八个五年计划的要求，必须使第三产业有一个全面、快速的发展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一、加快发展第三产业具有重大战略意义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（一）第三产业的加快发展是生产力提高和社会进步的必然结果。第三产业水平是衡量现代社会经济发达程度的重要标志。我国第三产业发展缓慢，水平较低，不适应国民经济发展的需要。……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（二）加快发展第三产业，可以促进市场充分发育，提高服务的社会化、专业化水平，增强社会保障能力，有利于劳动、工资、价格、企业经营机制和流通体制等一系列改革顺利实施，有利于进一步扩大开放、更多地吸引外资，有利于精简机构、提高效率，……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（三）我国工业经济效益差，农业商品率低，流通不畅，财政困难，已经严重障碍国民经济的进一步发展。产生这些问题的一个重要原因是经济结构不合理。经济结构不合理主要表现在第三产业不适应第一、第二产业发展的需要。……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（四）九十年代，我国每年都将有大批新成长的劳动力和从第一、第二产业转移出来的劳动力需要安置。第三产业在吸纳劳动力就业方面具有独特的优势：行业多，门类广，劳动密集、技术密集、知识行业密集并存，……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（五）到本世纪末，我国人民的生活将达到小康水平。同温饱水平相比，小康水平不仅表现在居民收入所达到的标准，更重要的是要看社会化服务水平和居民生活质量。……只有加快发展第三产业，才能适应人民群众日益增长的物质和文化生活的需要，促进社会主义物质文明和精神文明建设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二、加快发展第三产业的目标和重点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（六）根据国情，我国对国民经济按三次产业作如下划分：第一产业是农业；第二产业是工业和建筑业；第三产业是除此以外的其他各业，……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（七）加快发展第三产业的目标是，争取用十年左右或更长一些时间，逐步建立起适合我国国情的社会主义统一市场体系、城乡社会化综合服务体系和社会保障体系。……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（八）加快发展第三产业的重点是：一、投资少、收效快、效益好、就业容量大、与经济发展和人民生活关系密切的行业，……二、与科技进步相关的新兴行业，……三、农村的第三产业，……四、对国民经济发展具有全局性、先导性影响的基础行业，……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三、加快发展第三产业的主要政策和措施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（九）充分调动各方面的积极性，国家、集体、个人一起上。……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（十）依靠深化改革、扩大开放加快发展第三产业的步伐。……凡实践证明行之有效的，要尽快全面铺开；一时效果不明显的，可继续试行；确实不成功的，应改试其他方式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（十一）以产业化为方向，建立充满活力的第三产业自我发展机制。大多数第三产业机构应办成经济实体或实行企业化经营、自负盈亏。……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（十二）以社会化为方向，积极推动有条件的机关和企事业单位在不影响保密和安全的前提下，将现有的信息、咨询机构、内部服务设施和交通运输工具向社会开放，开展有偿服务，并创造条件使其与原单位脱钩，自主经营，独立核算。……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（十三）鼓励第三产业企业跨部门、跨行业、跨地区兼并应关停并转的工业企业，在资产转让、债务清理、信贷和税收等方面给予优惠和支持。……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（十四）积极鼓励行政人员从机关分离出来，从事服务行业，从机关分离出来的人员与机关脱钩。……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（十五）推进劳动人事制度改革，赋予第三产业企业用工自主权。逐步实行辞退、辞职制度，实现就业双向选择。……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（十六）遵循价值规律，改革价格体系，解决第三产业长期存在的价值补偿不足的问题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（十七）鼓励扩大国际化经营，赋予部分国营大中型商业、物资企业进出口权，有条件的要努力向境外发展，积极兴办海外中资企业。……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（十八）利用金融和税收等经济手段扶持第三产业发展。……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（十九）简化审批手续，改变目前第三产业开业难状况。……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（二十）加强第三产业法制建设。……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（二十一）加强第三产业的规划和管理。……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党中央、国务院要求全党和各级政府高度重视第三产业。各级党政领导干部要统一思想，转变观念，开阔思路，发挥创造性，动员广大干部群众，为实现加快发展第三产业这一重大战略任务而努力奋斗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2:14:00Z</dcterms:created>
  <dc:creator>hs3</dc:creator>
  <dc:description/>
  <dc:language>en-US</dc:language>
  <cp:lastModifiedBy>hs3</cp:lastModifiedBy>
  <dcterms:modified xsi:type="dcterms:W3CDTF">2004-09-07T02:15:00Z</dcterms:modified>
  <cp:revision>1</cp:revision>
  <dc:subject/>
  <dc:title>范例</dc:title>
</cp:coreProperties>
</file>