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部署性决定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1.</w:t>
      </w:r>
      <w:r>
        <w:rPr>
          <w:rFonts w:ascii="宋体;SimSun" w:hAnsi="宋体;SimSun"/>
          <w:kern w:val="0"/>
          <w:szCs w:val="20"/>
          <w:lang w:val="zh-CN"/>
        </w:rPr>
        <w:t>概述</w:t>
      </w:r>
    </w:p>
    <w:p>
      <w:pPr>
        <w:pStyle w:val="TextBodyIndent"/>
        <w:rPr/>
      </w:pPr>
      <w:r>
        <w:rPr/>
        <w:t>部署性决定是党和国家行政机关为部署所属全局工作，或采取某种重大举措而使用的一种公文，用它来对重大行动作出安排。部署性决定有时也由会议直接发出，或经某次会议讨论后发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2.</w:t>
      </w:r>
      <w:r>
        <w:rPr>
          <w:rFonts w:ascii="宋体;SimSun" w:hAnsi="宋体;SimSun"/>
          <w:kern w:val="0"/>
          <w:szCs w:val="20"/>
          <w:lang w:val="zh-CN"/>
        </w:rPr>
        <w:t>写作要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部署性决定由二部分构成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1)</w:t>
      </w:r>
      <w:r>
        <w:rPr>
          <w:rFonts w:ascii="宋体;SimSun" w:hAnsi="宋体;SimSun"/>
          <w:kern w:val="0"/>
          <w:szCs w:val="20"/>
          <w:lang w:val="zh-CN"/>
        </w:rPr>
        <w:t>标题和时间标示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标题由发文机关、事由和文种类别组成。事由的用语要高度概括和准确，防止标题过于冗长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标题下的时间标示是发文日期，也可以是某年某月某日某次会议通过的，会议名称要用全称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(2)</w:t>
      </w:r>
      <w:r>
        <w:rPr>
          <w:rFonts w:ascii="宋体;SimSun" w:hAnsi="宋体;SimSun"/>
          <w:kern w:val="0"/>
          <w:szCs w:val="20"/>
          <w:lang w:val="zh-CN"/>
        </w:rPr>
        <w:t>正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部署性决定的正文，一般先要写清决定做出的原因、目的和意义，以使下级机关领会决定的意图，便于贯彻执行。接着写清决定的具体事项，可分条分类叙述和说明，说明做什么和怎样做，以及做得好应给予的奖励，不执行将受到的惩处。每项内容均应明确具体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部署性决定的中心部分是有关决定的具体事项部分。说明决定的目的和意义时，要有简单的分析论证，叙述具体事项要庄重，详细并切实可行，有关奖惩的用语要注意把握分寸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0"/>
      <w:jc w:val="left"/>
    </w:pPr>
    <w:rPr>
      <w:rFonts w:ascii="宋体;SimSun" w:hAnsi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10:00Z</dcterms:created>
  <dc:creator>hs3</dc:creator>
  <dc:description/>
  <dc:language>en-US</dc:language>
  <cp:lastModifiedBy>hs3</cp:lastModifiedBy>
  <dcterms:modified xsi:type="dcterms:W3CDTF">2004-09-07T02:11:00Z</dcterms:modified>
  <cp:revision>1</cp:revision>
  <dc:subject/>
  <dc:title>部署性决定</dc:title>
</cp:coreProperties>
</file>