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Gsbook</w:t>
      </w:r>
      <w:r>
        <w:rPr>
          <w:b/>
          <w:bCs/>
          <w:sz w:val="32"/>
        </w:rPr>
        <w:t>数据库说明（</w:t>
      </w:r>
      <w:r>
        <w:rPr>
          <w:b/>
          <w:bCs/>
          <w:sz w:val="32"/>
        </w:rPr>
        <w:t>SQL</w:t>
      </w:r>
      <w:r>
        <w:rPr>
          <w:b/>
          <w:bCs/>
          <w:sz w:val="32"/>
        </w:rPr>
        <w:t>版）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93307437">
            <w:r>
              <w:rPr>
                <w:rStyle w:val="IndexLink"/>
                <w:lang w:val="en-US" w:eastAsia="en-US"/>
              </w:rPr>
              <w:t>SysTem</w:t>
            </w:r>
            <w:r>
              <w:rPr>
                <w:rStyle w:val="IndexLink"/>
                <w:lang w:val="en-US" w:eastAsia="en-US"/>
              </w:rPr>
              <w:t>系统参数表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numPr>
              <w:ilvl w:val="0"/>
              <w:numId w:val="2"/>
            </w:numPr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93307438">
            <w:r>
              <w:rPr>
                <w:rStyle w:val="IndexLink"/>
                <w:lang w:val="en-US" w:eastAsia="en-US"/>
              </w:rPr>
              <w:t>GsbookDate</w:t>
            </w:r>
            <w:r>
              <w:rPr>
                <w:rStyle w:val="IndexLink"/>
                <w:lang w:val="en-US" w:eastAsia="en-US"/>
              </w:rPr>
              <w:t>留言参数表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numPr>
              <w:ilvl w:val="0"/>
              <w:numId w:val="2"/>
            </w:numPr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93307439">
            <w:r>
              <w:rPr>
                <w:rStyle w:val="IndexLink"/>
                <w:lang w:val="en-US" w:eastAsia="en-US"/>
              </w:rPr>
              <w:t>LockIp</w:t>
            </w:r>
            <w:r>
              <w:rPr>
                <w:rStyle w:val="IndexLink"/>
                <w:lang w:val="en-US" w:eastAsia="en-US"/>
              </w:rPr>
              <w:t>锁定</w:t>
            </w:r>
            <w:r>
              <w:rPr>
                <w:rStyle w:val="IndexLink"/>
                <w:lang w:val="en-US" w:eastAsia="en-US"/>
              </w:rPr>
              <w:t>IP</w:t>
            </w:r>
            <w:r>
              <w:rPr>
                <w:rStyle w:val="IndexLink"/>
                <w:lang w:val="en-US" w:eastAsia="en-US"/>
              </w:rPr>
              <w:t>参数表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numPr>
              <w:ilvl w:val="0"/>
              <w:numId w:val="2"/>
            </w:numPr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93307440">
            <w:r>
              <w:rPr>
                <w:rStyle w:val="IndexLink"/>
                <w:lang w:val="en-US" w:eastAsia="en-US"/>
              </w:rPr>
              <w:t>MailConfig</w:t>
            </w:r>
            <w:r>
              <w:rPr>
                <w:rStyle w:val="IndexLink"/>
                <w:lang w:val="en-US" w:eastAsia="en-US"/>
              </w:rPr>
              <w:t>系统参数表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numPr>
              <w:ilvl w:val="0"/>
              <w:numId w:val="2"/>
            </w:numPr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93307441">
            <w:r>
              <w:rPr>
                <w:rStyle w:val="IndexLink"/>
                <w:lang w:val="en-US" w:eastAsia="en-US"/>
              </w:rPr>
              <w:t>Face</w:t>
            </w:r>
            <w:r>
              <w:rPr>
                <w:rStyle w:val="IndexLink"/>
                <w:lang w:val="en-US" w:eastAsia="en-US"/>
              </w:rPr>
              <w:t>自定义表情参数表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numPr>
              <w:ilvl w:val="0"/>
              <w:numId w:val="2"/>
            </w:numPr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93307442">
            <w:r>
              <w:rPr>
                <w:rStyle w:val="IndexLink"/>
                <w:lang w:val="en-US" w:eastAsia="en-US"/>
              </w:rPr>
              <w:t>TextChange</w:t>
            </w:r>
            <w:r>
              <w:rPr>
                <w:rStyle w:val="IndexLink"/>
                <w:lang w:val="en-US" w:eastAsia="en-US"/>
              </w:rPr>
              <w:t>表情文字参数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bookmarkStart w:id="0" w:name="__RefHeading___Toc93307437"/>
      <w:bookmarkEnd w:id="0"/>
      <w:r>
        <w:rPr/>
        <w:t>SysTem</w:t>
      </w:r>
      <w:r>
        <w:rPr/>
        <w:t>系统参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589"/>
        <w:gridCol w:w="1434"/>
        <w:gridCol w:w="812"/>
        <w:gridCol w:w="1139"/>
        <w:gridCol w:w="2076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名：</w:t>
            </w:r>
            <w:r>
              <w:rPr>
                <w:rFonts w:eastAsia="Times New Roman"/>
              </w:rPr>
              <w:t xml:space="preserve"> </w:t>
            </w:r>
            <w:r>
              <w:rPr/>
              <w:t>SysTem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称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标识名称（数据类型）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空否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默认值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_nam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站名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(50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_Ur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站地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(50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User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员名字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(50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Pas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员密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(50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箱地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(50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件通知时需要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sbookCs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留言本式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rate</w:t>
            </w:r>
            <w:r>
              <w:rPr/>
              <w:t>Wor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键字过滤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(255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</w:t>
            </w:r>
            <w:r>
              <w:rPr/>
              <w:t>,</w:t>
            </w:r>
            <w:r>
              <w:rPr/>
              <w:t>分开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A</w:t>
            </w:r>
            <w:r>
              <w:rPr/>
              <w:t>dvertis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留言公告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(255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留言本公告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Cal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件通知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不通知，</w:t>
            </w:r>
            <w:r>
              <w:rPr/>
              <w:t>1</w:t>
            </w:r>
            <w:r>
              <w:rPr/>
              <w:t>通知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Gsbook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站状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为关闭留言本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ReCal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复邮件通知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不通知，</w:t>
            </w:r>
            <w:r>
              <w:rPr/>
              <w:t>1</w:t>
            </w:r>
            <w:r>
              <w:rPr/>
              <w:t>通知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C</w:t>
            </w:r>
            <w:r>
              <w:rPr/>
              <w:t>hang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情转换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为关闭，</w:t>
            </w:r>
            <w:r>
              <w:rPr/>
              <w:t>1</w:t>
            </w:r>
            <w:r>
              <w:rPr/>
              <w:t>打开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Edi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留言修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允许用户修改留言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Writ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写留言权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为不允许留言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Rea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留言权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为不允许查看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Coun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统计系统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为关闭，</w:t>
            </w:r>
            <w:r>
              <w:rPr/>
              <w:t>1</w:t>
            </w:r>
            <w:r>
              <w:rPr/>
              <w:t>打开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Uploa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上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为关闭，</w:t>
            </w:r>
            <w:r>
              <w:rPr/>
              <w:t>1</w:t>
            </w:r>
            <w:r>
              <w:rPr/>
              <w:t>打开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</w:t>
            </w:r>
            <w:r>
              <w:rPr/>
              <w:t>U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始使用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检查第一次使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93307438"/>
      <w:bookmarkEnd w:id="1"/>
      <w:r>
        <w:rPr/>
        <w:t>GsbookDate</w:t>
      </w:r>
      <w:r>
        <w:rPr/>
        <w:t>留言参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589"/>
        <w:gridCol w:w="1434"/>
        <w:gridCol w:w="812"/>
        <w:gridCol w:w="1139"/>
        <w:gridCol w:w="2076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名：</w:t>
            </w:r>
            <w:r>
              <w:rPr>
                <w:rFonts w:eastAsia="Times New Roman"/>
              </w:rPr>
              <w:t xml:space="preserve"> </w:t>
            </w:r>
            <w:r>
              <w:rPr/>
              <w:t>GsbookDate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称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标识名称（数据类型）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空否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默认值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留言</w:t>
            </w:r>
            <w:r>
              <w:rPr/>
              <w:t>I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，主键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看权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公开，</w:t>
            </w:r>
            <w:r>
              <w:rPr/>
              <w:t>2</w:t>
            </w:r>
            <w:r>
              <w:rPr/>
              <w:t>悄悄话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主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主题</w:t>
            </w:r>
            <w:r>
              <w:rPr/>
              <w:t>/0</w:t>
            </w:r>
            <w:r>
              <w:rPr/>
              <w:t>回复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sBookI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贴</w:t>
            </w:r>
            <w:r>
              <w:rPr/>
              <w:t>I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复时用上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留言者名字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(50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留言者性别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男</w:t>
            </w:r>
            <w:r>
              <w:rPr/>
              <w:t>0</w:t>
            </w:r>
            <w:r>
              <w:rPr/>
              <w:t>女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留言者邮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(100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Q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留言者</w:t>
            </w:r>
            <w:r>
              <w:rPr/>
              <w:t>Q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Siz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主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(100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ac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选头象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(50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留言标题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(50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留言内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ex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回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为已回复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留言者</w:t>
            </w:r>
            <w:r>
              <w:rPr/>
              <w:t>IP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(100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_dat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留言时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tdate(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_dat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复时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tdate(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Pas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密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(50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Cal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件通知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为回复通知作者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top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留言置顶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为置顶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C</w:t>
            </w:r>
            <w:r>
              <w:rPr/>
              <w:t>hang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符转换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为转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93307439"/>
      <w:bookmarkEnd w:id="2"/>
      <w:r>
        <w:rPr/>
        <w:t>LockIp</w:t>
      </w:r>
      <w:r>
        <w:rPr/>
        <w:t>锁定</w:t>
      </w:r>
      <w:r>
        <w:rPr/>
        <w:t>IP</w:t>
      </w:r>
      <w:r>
        <w:rPr/>
        <w:t>参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589"/>
        <w:gridCol w:w="1434"/>
        <w:gridCol w:w="812"/>
        <w:gridCol w:w="1139"/>
        <w:gridCol w:w="2076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名：</w:t>
            </w:r>
            <w:r>
              <w:rPr>
                <w:rFonts w:eastAsia="Times New Roman"/>
              </w:rPr>
              <w:t xml:space="preserve"> </w:t>
            </w:r>
            <w:r>
              <w:rPr/>
              <w:t>LockIp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称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标识名称（数据类型）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空否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默认值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动</w:t>
            </w:r>
            <w:r>
              <w:rPr/>
              <w:t>I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，主键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来源</w:t>
            </w:r>
            <w:r>
              <w:rPr/>
              <w:t>IP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(100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留言名字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(50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sBookI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应留言</w:t>
            </w:r>
            <w:r>
              <w:rPr/>
              <w:t>I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_dat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锁定时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tdate(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93307440"/>
      <w:bookmarkEnd w:id="3"/>
      <w:r>
        <w:rPr/>
        <w:t>MailConfig</w:t>
      </w:r>
      <w:r>
        <w:rPr/>
        <w:t>系统参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589"/>
        <w:gridCol w:w="1434"/>
        <w:gridCol w:w="812"/>
        <w:gridCol w:w="1139"/>
        <w:gridCol w:w="2076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名：</w:t>
            </w:r>
            <w:r>
              <w:rPr>
                <w:rFonts w:eastAsia="Times New Roman"/>
              </w:rPr>
              <w:t xml:space="preserve"> </w:t>
            </w:r>
            <w:r>
              <w:rPr/>
              <w:t>MailConfig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称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标识名称（数据类型）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空否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默认值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动</w:t>
            </w:r>
            <w:r>
              <w:rPr/>
              <w:t>I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，主键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lI</w:t>
            </w:r>
            <w:r>
              <w:rPr/>
              <w:t>Obj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件名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(50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统邮件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 (100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邮件所用的邮箱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箱密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(20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用</w:t>
            </w:r>
            <w:r>
              <w:rPr/>
              <w:t>Jmail</w:t>
            </w:r>
            <w:r>
              <w:rPr/>
              <w:t>时必须填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p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P</w:t>
            </w:r>
            <w:r>
              <w:rPr/>
              <w:t>地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 (100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用</w:t>
            </w:r>
            <w:r>
              <w:rPr/>
              <w:t>Jmail</w:t>
            </w:r>
            <w:r>
              <w:rPr/>
              <w:t>时必须填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Nam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件人名字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(50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用</w:t>
            </w:r>
            <w:r>
              <w:rPr/>
              <w:t>Jmail</w:t>
            </w:r>
            <w:r>
              <w:rPr/>
              <w:t>时必须填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件标题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 (100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sbookUr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留言本地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 (100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确地址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组件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</w:t>
            </w:r>
            <w:r>
              <w:rPr/>
              <w:t>选择此组件发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93307441"/>
      <w:bookmarkEnd w:id="4"/>
      <w:r>
        <w:rPr/>
        <w:t>Face</w:t>
      </w:r>
      <w:r>
        <w:rPr/>
        <w:t>自定义表情参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589"/>
        <w:gridCol w:w="1434"/>
        <w:gridCol w:w="812"/>
        <w:gridCol w:w="1139"/>
        <w:gridCol w:w="2076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名：</w:t>
            </w:r>
            <w:r>
              <w:rPr>
                <w:rFonts w:eastAsia="Times New Roman"/>
              </w:rPr>
              <w:t xml:space="preserve"> </w:t>
            </w:r>
            <w:r>
              <w:rPr/>
              <w:t>Face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称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标识名称（数据类型）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空否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默认值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动</w:t>
            </w:r>
            <w:r>
              <w:rPr/>
              <w:t>I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，主键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eNam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情名字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(20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ePath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情路径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(100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eDefaul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默认表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为默认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表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使用，</w:t>
            </w:r>
            <w:r>
              <w:rPr/>
              <w:t>0</w:t>
            </w:r>
            <w:r>
              <w:rPr/>
              <w:t>关闭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_dat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锁定时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tdate(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93307442"/>
      <w:bookmarkEnd w:id="5"/>
      <w:r>
        <w:rPr/>
        <w:t>TextC</w:t>
      </w:r>
      <w:r>
        <w:rPr/>
        <w:t>hange</w:t>
      </w:r>
      <w:r>
        <w:rPr/>
        <w:t>表情文字参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589"/>
        <w:gridCol w:w="1434"/>
        <w:gridCol w:w="812"/>
        <w:gridCol w:w="1139"/>
        <w:gridCol w:w="2076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名：</w:t>
            </w:r>
            <w:r>
              <w:rPr>
                <w:rFonts w:eastAsia="Times New Roman"/>
              </w:rPr>
              <w:t xml:space="preserve"> </w:t>
            </w:r>
            <w:r>
              <w:rPr/>
              <w:t>TextC</w:t>
            </w:r>
            <w:r>
              <w:rPr/>
              <w:t>hange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称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标识名称（数据类型）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空否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默认值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动</w:t>
            </w:r>
            <w:r>
              <w:rPr/>
              <w:t>I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，主键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Nam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输入文字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(20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Path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转换路径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(100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片路径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转换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_dat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锁定时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tdate(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60" w:after="60"/>
      <w:outlineLvl w:val="0"/>
    </w:pPr>
    <w:rPr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60" w:after="60"/>
      <w:outlineLvl w:val="1"/>
    </w:pPr>
    <w:rPr>
      <w:rFonts w:ascii="Arial" w:hAnsi="Arial" w:cs="Arial"/>
      <w:b/>
      <w:bCs/>
      <w:sz w:val="24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8:24:00Z</dcterms:created>
  <dc:creator>cc</dc:creator>
  <dc:description/>
  <dc:language>en-US</dc:language>
  <cp:lastModifiedBy>cc</cp:lastModifiedBy>
  <dcterms:modified xsi:type="dcterms:W3CDTF">2005-01-16T10:35:00Z</dcterms:modified>
  <cp:revision>240</cp:revision>
  <dc:subject/>
  <dc:title>Gbook数据库说明</dc:title>
</cp:coreProperties>
</file>