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简明记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具体管什么、用什么格式，用户可自由设置，因此各种管理都适用，简明记账为其应用实例之</w:t>
      </w:r>
      <w:r>
        <w:rPr>
          <w:bCs/>
        </w:rPr>
        <w:t>12</w:t>
      </w:r>
      <w:r>
        <w:rPr>
          <w:bCs/>
        </w:rPr>
        <w:t>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记账，可管理客户信息、用工用料明细、收款付款明细等，能根据明细实时计算汇总，如累计应付、累计已付、欠付等，适用于个人、商铺、中小型企业简明记账。与同类产品相比，最大不同是：以平台为基础，各方面都可自定义，可根据需要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简单易用，有别于专业复杂的财务软件，用户无需会计知识、电脑知识，一看就会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支持电脑、手机、</w:t>
      </w:r>
      <w:r>
        <w:rPr/>
        <w:t>iPad</w:t>
      </w:r>
      <w:r>
        <w:rPr/>
        <w:t>等，能随时随地记账、对账，非常方便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数据网络存储，在各种终端设备上是互通的；全自动定期备份，数据永不丢失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用户凭密码登录，另有多重加强型登录控制，确保数据安全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可按任意条件查询、支持模糊查询；可按任意字段排序，正排倒排任意切换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支持附件上传，数据可附带合同文本、现场照片、票据照片等，让您的资料更丰富扎实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支持多用户操作，可自由增减操作员，并可详细设置每个人的访问权限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支持数据导入，您现有的数据无需再次输入，可直接导入到本平台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支持数据导出，平台中的数据可导出成</w:t>
      </w:r>
      <w:r>
        <w:rPr/>
        <w:t>Excel</w:t>
      </w:r>
      <w:r>
        <w:rPr/>
        <w:t>等文档，以便作另外的处理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可扩展性强，以信息管理平台为基础，数据表、统计报表、角色权限、业务流程等都可自定义，可根据需要随时扩展调整，用途广泛、适应性强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60" w:hanging="0"/>
        <w:jc w:val="left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60" w:hanging="0"/>
        <w:jc w:val="left"/>
        <w:rPr/>
      </w:pPr>
      <w:r>
        <w:rPr/>
        <w:t>客户名单，请参见：</w:t>
      </w:r>
      <w:hyperlink r:id="rId2">
        <w:r>
          <w:rPr>
            <w:rStyle w:val="InternetLink"/>
          </w:rPr>
          <w:t>http://www.hc-software.com/hcgis/home/customer.htm</w:t>
        </w:r>
      </w:hyperlink>
    </w:p>
    <w:p>
      <w:pPr>
        <w:pStyle w:val="Normal"/>
        <w:ind w:left="899" w:hanging="54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更多资料，请访问官网：</w:t>
      </w:r>
      <w:hyperlink r:id="rId3">
        <w:r>
          <w:rPr>
            <w:rStyle w:val="InternetLink"/>
          </w:rPr>
          <w:t>http://www.hc-software.com</w:t>
        </w:r>
      </w:hyperlink>
    </w:p>
    <w:p>
      <w:pPr>
        <w:pStyle w:val="Normal"/>
        <w:ind w:left="720" w:hanging="0"/>
        <w:jc w:val="right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4"/>
      <w:type w:val="nextPage"/>
      <w:pgSz w:w="11906" w:h="16838"/>
      <w:pgMar w:left="1080" w:right="1106" w:gutter="0" w:header="468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customer.htm" TargetMode="External"/><Relationship Id="rId3" Type="http://schemas.openxmlformats.org/officeDocument/2006/relationships/hyperlink" Target="http://www.hc-software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9-09-02T04:25:00Z</dcterms:modified>
  <cp:revision>194</cp:revision>
  <dc:subject/>
  <dc:title/>
</cp:coreProperties>
</file>