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会员管理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会员管理为其应用实例之</w:t>
      </w:r>
      <w:r>
        <w:rPr>
          <w:bCs/>
        </w:rPr>
        <w:t>10</w:t>
      </w:r>
      <w:r>
        <w:rPr>
          <w:bCs/>
        </w:rPr>
        <w:t>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/>
      </w:pPr>
      <w:r>
        <w:rPr/>
        <w:t>该平台用于会员管理，能管理会员信息、消费、积分、促销、商品库存等，支持多门店、多库存管理；具有来电弹屏、通话录音、自动提醒功能。能满足商场、超市、美容美发店、足浴、</w:t>
      </w:r>
      <w:r>
        <w:rPr/>
        <w:t>KTV</w:t>
      </w:r>
      <w:r>
        <w:rPr/>
        <w:t>酒吧、按摩保健、汽车美容销售、餐饮酒店、体育场馆、培训班、健身房等场合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会员信息管理、会员冲值管理、会员消费管理、会员积分管理、促销活动管理、商品信息及库存等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积分规则设置：可按照自己的情况设置积分规则，包括冲值如何积分、消费如何积分、兑换如何扣分等，完全自由设置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会员折扣设置：可按照自己的情况设置会员级别及折扣规则，会员消费时自动按折扣计价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员工提成设置：可按照自己的情况设置员工提成规则，每月自动计算员工提成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支持多门店管理：采用先进的</w:t>
      </w:r>
      <w:r>
        <w:rPr/>
        <w:t>B/S</w:t>
      </w:r>
      <w:r>
        <w:rPr/>
        <w:t>结构，一般电脑无需任何安装，通过</w:t>
      </w:r>
      <w:r>
        <w:rPr/>
        <w:t>IE</w:t>
      </w:r>
      <w:r>
        <w:rPr/>
        <w:t>浏览器即可使用，因此无论何时何地都可查询、处理业务。支持多门店管理，支持多库存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完善的权限控制：可以为每类人员分配适当的访问权限，数据的查看权、录入权、修改权、删除权均可设定，且细化到每一个字段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会员自助功能：可开放会员登录功能，提升用户体验。会员可修改自己的联络信息，保持信息有效性；可查阅自己的冲值明细、消费明细、积分明细等；可提交服务请求、反馈意见等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动提醒功能：可预设提醒时机、收信人、提醒内容、提醒频度，自动发送提醒邮件或短信。例如：每当设置一项促销活动时，就给发送会员发送通知信；每当产品快要过保质期时，就给管理人员发提醒信；每当会员生日时，发送生日祝福等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来电弹屏支持：会员来电话时，系统根据来电号码自动搜索资料库，弹出会员资料以及相关业务记录，使您能第一时间叫出会员名字，胸有成竹地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手机密保功能：除了常规的凭密码登录外，系统还支持手机验证，只有合法手机持有者才能收到验证码、才可登录，充分保障企业信息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设计报表：一般的管理系统只有固定的几种报表，本系统具有报表设计功能，利用精心设计的报表定制功能，您只需几个简单步骤就可设计出漂亮实用的报表。有</w:t>
      </w:r>
      <w:r>
        <w:rPr/>
        <w:t>3</w:t>
      </w:r>
      <w:r>
        <w:rPr/>
        <w:t>类报表，分类明细表、分类统计表和透视分析表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支持条码设备：方便衔接各类条码设备，可打印制作条码标签，可将条码采集器获得的数据成批导入本系统。</w:t>
      </w:r>
    </w:p>
    <w:p>
      <w:pPr>
        <w:pStyle w:val="Normal"/>
        <w:ind w:left="359" w:hanging="0"/>
        <w:rPr/>
      </w:pPr>
      <w:r>
        <w:rPr/>
        <w:t>（</w:t>
      </w:r>
      <w:r>
        <w:rPr/>
        <w:t>14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720" w:hanging="0"/>
        <w:jc w:val="right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25:00Z</dcterms:modified>
  <cp:revision>190</cp:revision>
  <dc:subject/>
  <dc:title/>
</cp:coreProperties>
</file>