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进销存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具体管什么、用什么格式，用户可自由设置，因此各种管理都适用，进销存管理为其应用实例之三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进销存管理，可管理产品、供应商、采购、销售、库存、资金往来等信息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货品管理：各类货品均可纳入管理范畴，包括原材料、产品、半成品等，可按多个类别层次进行管理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采购管理：包括采购合同信息、付款信息、到货信息、发票信息等。能记录付款明细，自动计算剩余应付款金额；能设置自己的采购单、采购合同模板，能自动填入数据生成采购单、采购合同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销售管理：包括销售合同信息、发货信息、发票信息、收款信息等。能记录收款明细，自动计算剩余应收款金额；能设置自己的销售单、销售合同模板，能自动填入数据生成销售单、销售合同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库存管理：包括入库、出库、调拨、盘点等，支持多仓库管理，自动计算每个仓库、每种货品的入库总数、出库总数、当前库存，以及入库总货值、出库总货值、剩余总货值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库存报警：可设置货品库存上限、下限，实现库存自动报警功能，避免货品积压或短缺现象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保质期报警：对有保质期要求的货品，入库时可记录生产批次、生产日期、保质期限。可设置货品到期天数下限，自动报警即将过期的货品、批次、数量，提醒管理人员及时处理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多种报警方式：包括</w:t>
      </w:r>
      <w:r>
        <w:rPr/>
        <w:t>EMail</w:t>
      </w:r>
      <w:r>
        <w:rPr/>
        <w:t>通知信、手机短信、微信、系统内部短信等</w:t>
      </w:r>
      <w:r>
        <w:rPr/>
        <w:t>4</w:t>
      </w:r>
      <w:r>
        <w:rPr/>
        <w:t>种报警方式；可预设提醒时机、收信人、提醒内容、提醒频度，使您的团队和客户及时获知业务状况和要求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供应商及客户管理：维护供应商、客户的相关信息，实时计算每个供应商、客户的合同总额、已付款总额、欠款总额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财务管理：无须财务专业知识，简单明了应收帐款、应付帐款、费用，详细记录每笔收款明细、付款明细，收入支出一目了然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强大查询功能：对于系统中的各类采购信息、销售信息、出入库信息，均可按任意条件进行查询和统计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文档存储：支持文件的上传、下载，可管理业务过程中涉及的原始文档，如产品图片、合同文件、进货单、发货单等，从而避免散落在个人手中造成混乱、丢失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支持条码设备：方便衔接各类条码设备，能自定义货品代码编码机制，打印条码标签，支持条码扫描，支持条码采集器数据的成批导入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60" w:hanging="0"/>
        <w:jc w:val="left"/>
        <w:rPr/>
      </w:pPr>
      <w:r>
        <w:rPr/>
        <w:t>客户名单，请参见：</w:t>
      </w:r>
      <w:hyperlink r:id="rId2">
        <w:r>
          <w:rPr>
            <w:rStyle w:val="InternetLink"/>
          </w:rPr>
          <w:t>http://www.hc-software.com/hcgis/home/customer.htm</w:t>
        </w:r>
      </w:hyperlink>
    </w:p>
    <w:p>
      <w:pPr>
        <w:pStyle w:val="Normal"/>
        <w:ind w:left="899" w:hanging="54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更多资料，请访问官网：</w:t>
      </w:r>
      <w:hyperlink r:id="rId3">
        <w:r>
          <w:rPr>
            <w:rStyle w:val="InternetLink"/>
          </w:rPr>
          <w:t>http://www.hc-software.com</w:t>
        </w:r>
      </w:hyperlink>
    </w:p>
    <w:p>
      <w:pPr>
        <w:pStyle w:val="Normal"/>
        <w:ind w:left="720" w:hanging="0"/>
        <w:jc w:val="right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4"/>
      <w:type w:val="nextPage"/>
      <w:pgSz w:w="11906" w:h="16838"/>
      <w:pgMar w:left="1080" w:right="1106" w:gutter="0" w:header="468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customer.htm" TargetMode="External"/><Relationship Id="rId3" Type="http://schemas.openxmlformats.org/officeDocument/2006/relationships/hyperlink" Target="http://www.hc-software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9-09-02T04:19:00Z</dcterms:modified>
  <cp:revision>193</cp:revision>
  <dc:subject/>
  <dc:title/>
</cp:coreProperties>
</file>