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校审会签记录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1</w:t>
        </w:r>
        <w:r>
          <w:rPr>
            <w:rStyle w:val="InternetLink"/>
            <w:sz w:val="28"/>
            <w:szCs w:val="28"/>
          </w:rPr>
          <w:t>、校审会签记录单（通用）</w:t>
        </w:r>
      </w:hyperlink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>2</w:t>
        </w:r>
        <w:r>
          <w:rPr>
            <w:rStyle w:val="InternetLink"/>
            <w:sz w:val="28"/>
            <w:szCs w:val="28"/>
          </w:rPr>
          <w:t>、校审会签记录单（建筑）</w:t>
        </w:r>
      </w:hyperlink>
    </w:p>
    <w:p>
      <w:pPr>
        <w:pStyle w:val="Normal"/>
        <w:rPr/>
      </w:pPr>
      <w:hyperlink r:id="rId4">
        <w:r>
          <w:rPr>
            <w:rStyle w:val="InternetLink"/>
            <w:sz w:val="28"/>
            <w:szCs w:val="28"/>
          </w:rPr>
          <w:t>3</w:t>
        </w:r>
        <w:r>
          <w:rPr>
            <w:rStyle w:val="InternetLink"/>
            <w:sz w:val="28"/>
            <w:szCs w:val="28"/>
          </w:rPr>
          <w:t>、校审会签记录单（结构）</w:t>
        </w:r>
      </w:hyperlink>
    </w:p>
    <w:p>
      <w:pPr>
        <w:pStyle w:val="Normal"/>
        <w:rPr/>
      </w:pPr>
      <w:hyperlink r:id="rId5"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</w:rPr>
          <w:t>、校审会签记录单（电气）</w:t>
        </w:r>
      </w:hyperlink>
    </w:p>
    <w:p>
      <w:pPr>
        <w:pStyle w:val="Normal"/>
        <w:rPr/>
      </w:pPr>
      <w:hyperlink r:id="rId6">
        <w:r>
          <w:rPr>
            <w:rStyle w:val="InternetLink"/>
            <w:sz w:val="28"/>
            <w:szCs w:val="28"/>
          </w:rPr>
          <w:t>5</w:t>
        </w:r>
        <w:r>
          <w:rPr>
            <w:rStyle w:val="InternetLink"/>
            <w:sz w:val="28"/>
            <w:szCs w:val="28"/>
          </w:rPr>
          <w:t>、校审会签记录单（给排水）</w:t>
        </w:r>
      </w:hyperlink>
    </w:p>
    <w:p>
      <w:pPr>
        <w:pStyle w:val="Normal"/>
        <w:rPr/>
      </w:pPr>
      <w:hyperlink r:id="rId7">
        <w:r>
          <w:rPr>
            <w:rStyle w:val="InternetLink"/>
            <w:sz w:val="28"/>
            <w:szCs w:val="28"/>
          </w:rPr>
          <w:t>6</w:t>
        </w:r>
        <w:r>
          <w:rPr>
            <w:rStyle w:val="InternetLink"/>
            <w:sz w:val="28"/>
            <w:szCs w:val="28"/>
          </w:rPr>
          <w:t>、校审会签记录单（暖通）</w:t>
        </w:r>
      </w:hyperlink>
    </w:p>
    <w:p>
      <w:pPr>
        <w:pStyle w:val="Normal"/>
        <w:rPr/>
      </w:pPr>
      <w:hyperlink r:id="rId8">
        <w:r>
          <w:rPr>
            <w:rStyle w:val="InternetLink"/>
            <w:sz w:val="28"/>
            <w:szCs w:val="28"/>
          </w:rPr>
          <w:t>7</w:t>
        </w:r>
        <w:r>
          <w:rPr>
            <w:rStyle w:val="InternetLink"/>
            <w:sz w:val="28"/>
            <w:szCs w:val="28"/>
          </w:rPr>
          <w:t>、校审会签记录单（工业）</w:t>
        </w:r>
      </w:hyperlink>
    </w:p>
    <w:p>
      <w:pPr>
        <w:pStyle w:val="Normal"/>
        <w:rPr/>
      </w:pPr>
      <w:hyperlink r:id="rId9">
        <w:r>
          <w:rPr>
            <w:rStyle w:val="InternetLink"/>
            <w:sz w:val="28"/>
            <w:szCs w:val="28"/>
          </w:rPr>
          <w:t>8</w:t>
        </w:r>
        <w:r>
          <w:rPr>
            <w:rStyle w:val="InternetLink"/>
            <w:sz w:val="28"/>
            <w:szCs w:val="28"/>
          </w:rPr>
          <w:t>、校审会签记录单（概预算）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37096;&#38376;&#20844;&#20849;&#25991;&#20214;/&#31185;&#25216;&#22788;/17&#65293;&#36136;&#37327;&#31649;&#29702;/ISO%20&#36136;&#37327;&#35760;&#24405;&#34920;/&#36136;&#37327;&#35760;&#24405;&#34920;/QR7-6&#26657;&#23457;&#20250;&#31614;&#35760;&#24405;&#21333;(3)/QR7-6&#26657;&#23457;&#20250;&#31614;&#35760;&#24405;&#21333;(&#36890;&#29992;)(3).doc" TargetMode="External"/><Relationship Id="rId3" Type="http://schemas.openxmlformats.org/officeDocument/2006/relationships/hyperlink" Target="../../&#37096;&#38376;&#20844;&#20849;&#25991;&#20214;/&#31185;&#25216;&#22788;/17&#65293;&#36136;&#37327;&#31649;&#29702;/ISO%20&#36136;&#37327;&#35760;&#24405;&#34920;/&#36136;&#37327;&#35760;&#24405;&#34920;/QR7-6&#26657;&#23457;&#20250;&#31614;&#35760;&#24405;&#21333;(3)/QR7-6JZ&#26657;&#23457;&#20250;&#31614;&#35760;&#24405;&#21333;(&#24314;&#31569;)(3).doc" TargetMode="External"/><Relationship Id="rId4" Type="http://schemas.openxmlformats.org/officeDocument/2006/relationships/hyperlink" Target="../../&#37096;&#38376;&#20844;&#20849;&#25991;&#20214;/&#31185;&#25216;&#22788;/17&#65293;&#36136;&#37327;&#31649;&#29702;/ISO%20&#36136;&#37327;&#35760;&#24405;&#34920;/&#36136;&#37327;&#35760;&#24405;&#34920;/QR7-6&#26657;&#23457;&#20250;&#31614;&#35760;&#24405;&#21333;(3)/QR7-6JG&#26657;&#23457;&#20250;&#31614;&#35760;&#24405;&#21333;(&#32467;&#26500;)(3).doc" TargetMode="External"/><Relationship Id="rId5" Type="http://schemas.openxmlformats.org/officeDocument/2006/relationships/hyperlink" Target="../../&#37096;&#38376;&#20844;&#20849;&#25991;&#20214;/&#31185;&#25216;&#22788;/17&#65293;&#36136;&#37327;&#31649;&#29702;/ISO%20&#36136;&#37327;&#35760;&#24405;&#34920;/&#36136;&#37327;&#35760;&#24405;&#34920;/QR7-6&#26657;&#23457;&#20250;&#31614;&#35760;&#24405;&#21333;(3)/QR7-6DQ&#26657;&#23457;&#20250;&#31614;&#35760;&#24405;&#21333;(&#30005;&#27668;)(3).doc" TargetMode="External"/><Relationship Id="rId6" Type="http://schemas.openxmlformats.org/officeDocument/2006/relationships/hyperlink" Target="../../&#37096;&#38376;&#20844;&#20849;&#25991;&#20214;/&#31185;&#25216;&#22788;/17&#65293;&#36136;&#37327;&#31649;&#29702;/ISO%20&#36136;&#37327;&#35760;&#24405;&#34920;/&#36136;&#37327;&#35760;&#24405;&#34920;/QR7-6&#26657;&#23457;&#20250;&#31614;&#35760;&#24405;&#21333;(3)/QR7-6GPS&#26657;&#23457;&#20250;&#31614;&#35760;&#24405;&#21333;(&#32473;&#25490;&#27700;)(3).doc" TargetMode="External"/><Relationship Id="rId7" Type="http://schemas.openxmlformats.org/officeDocument/2006/relationships/hyperlink" Target="../../&#37096;&#38376;&#20844;&#20849;&#25991;&#20214;/&#31185;&#25216;&#22788;/17&#65293;&#36136;&#37327;&#31649;&#29702;/ISO%20&#36136;&#37327;&#35760;&#24405;&#34920;/&#36136;&#37327;&#35760;&#24405;&#34920;/QR7-6&#26657;&#23457;&#20250;&#31614;&#35760;&#24405;&#21333;(3)/QR7-6NT&#26657;&#23457;&#20250;&#31614;&#35760;&#24405;&#21333;(&#26262;&#36890;)(3).doc" TargetMode="External"/><Relationship Id="rId8" Type="http://schemas.openxmlformats.org/officeDocument/2006/relationships/hyperlink" Target="../../&#37096;&#38376;&#20844;&#20849;&#25991;&#20214;/&#31185;&#25216;&#22788;/17&#65293;&#36136;&#37327;&#31649;&#29702;/ISO%20&#36136;&#37327;&#35760;&#24405;&#34920;/&#36136;&#37327;&#35760;&#24405;&#34920;/QR7-6&#26657;&#23457;&#20250;&#31614;&#35760;&#24405;&#21333;(3)/QR7-6GY&#26657;&#23457;&#20250;&#31614;&#35760;&#24405;&#21333;%20(&#24037;&#19994;)(3).doc" TargetMode="External"/><Relationship Id="rId9" Type="http://schemas.openxmlformats.org/officeDocument/2006/relationships/hyperlink" Target="../../&#37096;&#38376;&#20844;&#20849;&#25991;&#20214;/&#31185;&#25216;&#22788;/17&#65293;&#36136;&#37327;&#31649;&#29702;/ISO%20&#36136;&#37327;&#35760;&#24405;&#34920;/&#36136;&#37327;&#35760;&#24405;&#34920;/QR7-6&#26657;&#23457;&#20250;&#31614;&#35760;&#24405;&#21333;(3)/QR7-6GYS&#26657;&#23457;&#20250;&#31614;&#35760;&#24405;&#21333;(&#27010;&#39044;&#31639;)(3)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09:00Z</dcterms:created>
  <dc:creator>zhui</dc:creator>
  <dc:description/>
  <cp:keywords/>
  <dc:language>en-US</dc:language>
  <cp:lastModifiedBy>hying</cp:lastModifiedBy>
  <dcterms:modified xsi:type="dcterms:W3CDTF">2007-03-30T11:29:00Z</dcterms:modified>
  <cp:revision>2</cp:revision>
  <dc:subject/>
  <dc:title>校审会签记录单</dc:title>
</cp:coreProperties>
</file>