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华创信息</w:t>
      </w:r>
      <w:r>
        <w:rPr>
          <w:rFonts w:eastAsia="黑体;SimHei"/>
          <w:b/>
          <w:bCs/>
          <w:sz w:val="44"/>
          <w:szCs w:val="44"/>
        </w:rPr>
        <w:t>管理平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弊端</w:t>
      </w:r>
    </w:p>
    <w:p>
      <w:pPr>
        <w:pStyle w:val="Normal"/>
        <w:ind w:left="1438" w:hanging="0"/>
        <w:rPr/>
      </w:pPr>
      <w:r>
        <w:rPr/>
        <w:t>企业实施信息化，传统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功能格式是固定死的，往往不适合自己；二是定制开发，需要专业的开发团队，往往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的优势</w:t>
      </w:r>
    </w:p>
    <w:p>
      <w:pPr>
        <w:pStyle w:val="Normal"/>
        <w:ind w:left="1438" w:hanging="0"/>
        <w:rPr/>
      </w:pPr>
      <w:r>
        <w:rPr/>
        <w:t>面向普通用户的管理平台，可按需建库建表，灵活通用；通常只需几天时间，就能搭建一套适合自己的管理系统，彻底克服传统弊端，让您能自主实施信息化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表、角色权限、业务流程等都可按需自定义，各种行业、各种管理都适用。可随业务变化随时调整，永远适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，平台自动生成前台操作界面及后台数据库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全方位互通共享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网络架构，易部署、易维护，既可单机使用，又可在局域网、互联网上多用户使用；支持电脑、手机、</w:t>
      </w:r>
      <w:r>
        <w:rPr>
          <w:bCs/>
        </w:rPr>
        <w:t>iPad</w:t>
      </w:r>
      <w:r>
        <w:rPr>
          <w:bCs/>
        </w:rPr>
        <w:t>等，所有终端数据实时一致，全方位互通共享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支持手写签字，能发送</w:t>
      </w:r>
      <w:r>
        <w:rPr>
          <w:bCs/>
        </w:rPr>
        <w:t>Email</w:t>
      </w:r>
      <w:r>
        <w:rPr>
          <w:bCs/>
        </w:rPr>
        <w:t>通知、手机短信、微信通知，支持来电弹屏、通话录音，支持条码扫描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其它系统进行数据对接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用途广泛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已得到市场广泛认同，小到个人的记账记事，大到企事业单位的客户管理、项目管理、销售管理、售后报修、库存管理、固定资产、人事薪资、</w:t>
      </w:r>
      <w:r>
        <w:rPr/>
        <w:t>OA</w:t>
      </w:r>
      <w:r>
        <w:rPr/>
        <w:t>办公、收费付费</w:t>
      </w:r>
      <w:r>
        <w:rPr/>
        <w:t>...</w:t>
      </w:r>
      <w:r>
        <w:rPr/>
        <w:t>等各种管理，全都适用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由零散的个人管理轻松升级为集中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8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更多资料，请访问华创官网：</w:t>
      </w:r>
      <w:hyperlink r:id="rId9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10"/>
      <w:type w:val="nextPage"/>
      <w:pgSz w:w="11906" w:h="16838"/>
      <w:pgMar w:left="1080" w:right="1106" w:gutter="0" w:header="468" w:top="171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hcgis/home/customer.htm" TargetMode="External"/><Relationship Id="rId9" Type="http://schemas.openxmlformats.org/officeDocument/2006/relationships/hyperlink" Target="http://www.hc-software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18:00Z</dcterms:modified>
  <cp:revision>190</cp:revision>
  <dc:subject/>
  <dc:title/>
</cp:coreProperties>
</file>