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黄龙文件助手</w:t>
      </w:r>
      <w:r>
        <w:rPr>
          <w:sz w:val="44"/>
          <w:szCs w:val="44"/>
        </w:rPr>
        <w:t>V1.0</w:t>
      </w:r>
      <w:r>
        <w:rPr>
          <w:sz w:val="44"/>
          <w:szCs w:val="44"/>
        </w:rPr>
        <w:t>软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最终用户授权许可协议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《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软件最终用户授权许可协议》（以下简称《协议》）是您（自然人、法人或其他组织）与黄龙工作室之间有关复制、下载、安装、使用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软件产品以及任何相关材料（统一称作“软件”）的法律协议，同时本协议亦适用于任何有关本软件的后期更新和升级。一旦复制、下载、安装或以其他方式使用“软件”，即表明您同意接受本《协议》各项条款的约束。如果您不同意本《协议》中的条款，请勿复制、下载、安装或以其他方式使用本“软件”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知识产权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本“软件”知识产权归黄龙工作室独立所有。“软件”的结构、组织和代码以及与“软件”相关的所有信息内容为黄龙工作室的商业秘密和保密信息，均受著作权法和国际著作权条约以及其他知识产权法律法规的保护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本《协议》对您使用“软件”的授权并不意味着黄龙工作室对其享有的知识产权也进行了转让。在未经授权的情况下不得使用“软件”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无论如何，即无论用途如何、是否经过修改或美化、修改程度如何，只要使用本软件的整体或任何部分，未经黄龙工作室官方书面授权许可，软件页面的版权标识和黄龙工作室所属黄龙文件助手</w:t>
      </w:r>
      <w:r>
        <w:rPr>
          <w:sz w:val="32"/>
          <w:szCs w:val="32"/>
        </w:rPr>
        <w:t>V1.0</w:t>
      </w:r>
      <w:r>
        <w:rPr>
          <w:sz w:val="32"/>
          <w:szCs w:val="32"/>
        </w:rPr>
        <w:t>软件最终用户授权许可协议都必须保留，而不能清除或修改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许可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软件许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接受本《协议》限制条件约束下，黄龙工作室授予您关于本“软件”的非独占性许可，允许您依据本《协议》规定的用途使用“软件”。获得授权之后，您可以将本“软件”应用于“非商业用途”或“商业用途”，根据您所购买的授权类型中确定的技术支持期限、技术支持方式和技术支持内容获得指定范围内的技术支持服务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软件的使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建议用户把软件完全安装到电脑非系统盘上使用，以避免重装系统造成软件丢失无法使用。所谓非系统盘，是指除系统盘（电脑桌面）外的任意电脑硬盘分区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因软件操作比较简单，因而不对其做操作说明，请用户自行揣摩使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黄龙工作室可能会经常提供“软件”更新或升级，但本工作室没有为根据本《协议》许可的“软件”提供维护或更新的责任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权利和所有权的保留：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黄龙工作室保留所有未在本《协议》中明确授予您的权利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软件非保证范围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软件产品作为本工作室独立开发的一款软件，基于特定的操作系统，有其自身的运行逻辑，故因下述原因引发的软件问题不在本保证的范围内，本工作室不承诺解决，更不负任何责任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甲方使用的第三方软件产品出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硬件或系统出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甲方使用非正版系统软件和数据库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使用过程中可能产生的与其他应用程序的冲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其他可能影响软件正常使用的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约束和限制：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未获商业授权之前，不得将本软件用于商业用途（包括但不限于企业网站、政府、金融、教育机构、学校、社会团体及其他经营性网站、以营利为目或实现盈利的网站）。黄龙工作室提供的或您获得的有关本“软件”的任何信息只能由您为本协议许可的目的而使用，不得透露给任何第三方或用于创建任何与本“软件”风格基本相似的软件。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您同意不对本“软件”进行修改、改编、对其制作衍生作品、反编译、逆向工程、反汇编，或以其他方式试图从本“软件”取得源代码，或从“软件”文档中摘取其实质部分作其他应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禁止对本软件或与之关联的商业授权进行分发、出租、出售、抵押或发放子许可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本软件产品以现状方式提供，本工作室不保证本软件产品能够或不能够完全满足用户需求，在软件使用说明等软件文档中的介绍性内容仅供用户参考，不得理解为对用户所做的任何承诺。本工作室保留对软件版本进行升级，对功能、内容、结构、界面、运行方式等进行修改或自动更新的权利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本软件产品为单机版，以绝对保护用户隐私。但您因人为或其他因素造成的数据泄漏，本工作室对此不承担任何责任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用户须明白，使用本软件产品涉及到</w:t>
      </w:r>
      <w:r>
        <w:rPr>
          <w:sz w:val="32"/>
          <w:szCs w:val="32"/>
        </w:rPr>
        <w:t>Internet</w:t>
      </w:r>
      <w:r>
        <w:rPr>
          <w:sz w:val="32"/>
          <w:szCs w:val="32"/>
        </w:rPr>
        <w:t>服务，可能会受到各个环节不稳定因素的影响。因此服务存在因不可抗力、计算机病毒或黑客攻击、系统不稳定、用户所在位置、用户关机以及其他任何技术、互联网络、通信线路原因等造成的服务中断或不能满足用户要求的风险。用户须自行承担以上风险，本工作室不作担保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本工作室定义的信息内容包括：文字、软件、声音、图象；在广告中全部内容；本工作室为用户提供的商业信息，所有这些内容受版权、商标权和其他知识产权和所有权法律的保护。所以，用户只能在本工作室授权下才能使用这些内容，而不能擅自复制、修改、编撰这些内容或创造与内容有关的衍生产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免责说明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任何情况下，对于因使用或无法使用本软件而导致的任何损失（包括但不仅限于商业利润损失、业务中断或业务信息丢失），本工作室概不承担任何责任，即使本工作室已被告知可能会造成此类损失。在任何情况下，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本工作室均不就任何直接的、间接的、附带的、后果性的、特别的、惩戒性的和处罚性的损害赔偿承担任何责任，无论该主张是基于保证、合同、侵权（包括疏忽）或是基于其他原因作出。有关本软件最终用户授权许可协议与软件使用说明的详细内容，均由本工作室提供唯一的解释。本工作室拥有在不提前通知的情况下，修改授权协议、使用说明和授权服务价格的权力，修改后的协议或价目表对自改变之日起的新授权用户生效。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七、协议终止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您一旦开始安装本软件，即被视为完全理解并接受本协议的各项条款，在享有上述条款授予的许可权力同时，也受到相关的约束和限制，本协议许可范围以外的行为，将直接违反本授权协议并构成侵权。一旦您违反本协议的条款，本工作室随时可能终止本“协议”、收回授权，并要求您承担相应法律责任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《协议》受中华人民共和国法律管辖。如您与黄龙工作室就本协议的相关问题发生争议，双方均有权向黄龙工作室所在地管辖法院提起诉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00"/>
        <w:rPr>
          <w:sz w:val="32"/>
          <w:szCs w:val="32"/>
        </w:rPr>
      </w:pPr>
      <w:r>
        <w:rPr>
          <w:sz w:val="32"/>
          <w:szCs w:val="32"/>
        </w:rPr>
        <w:t>黄龙工作室</w:t>
      </w:r>
    </w:p>
    <w:p>
      <w:pPr>
        <w:pStyle w:val="Normal"/>
        <w:ind w:firstLine="5120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38:00Z</dcterms:created>
  <dc:creator>User</dc:creator>
  <dc:description/>
  <cp:keywords/>
  <dc:language>en-US</dc:language>
  <cp:lastModifiedBy>User</cp:lastModifiedBy>
  <dcterms:modified xsi:type="dcterms:W3CDTF">2017-11-30T00:38:00Z</dcterms:modified>
  <cp:revision>2</cp:revision>
  <dc:subject/>
  <dc:title/>
</cp:coreProperties>
</file>