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宏正软件关于批次号管理应用的说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当启用系统内嵌的批次管理系统，并且物料的批次管理设为有效，则您针对批次管理的物料，强制批次管理。被强制批次管理的物料发生入库操作时，则必须强制定义物料；使用物料时，则必须中已存在的批次中选择。使用批次管理，您可以追溯每一批次的物料，进入仓库、从仓库中使用消耗的过程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使用批次管理可以管理和跟踪合并为一批的物料，此物料具有类似特性，例如医药产品、染色产品、化工原料、纺织原料等。</w:t>
      </w:r>
    </w:p>
    <w:p>
      <w:pPr>
        <w:pStyle w:val="Normal"/>
        <w:widowControl/>
        <w:spacing w:before="280" w:after="280"/>
        <w:ind w:left="2" w:hanging="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一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 xml:space="preserve">. </w:t>
      </w:r>
      <w:r>
        <w:rPr>
          <w:rFonts w:cs="宋体;SimSun"/>
          <w:b/>
          <w:color w:val="333333"/>
          <w:kern w:val="0"/>
          <w:sz w:val="24"/>
        </w:rPr>
        <w:t>启用批号管理功能</w:t>
      </w:r>
      <w:r>
        <w:rPr>
          <w:rFonts w:cs="宋体;SimSun"/>
          <w:b/>
          <w:color w:val="333333"/>
          <w:kern w:val="0"/>
          <w:sz w:val="24"/>
        </w:rPr>
        <w:t>:</w:t>
      </w:r>
    </w:p>
    <w:p>
      <w:pPr>
        <w:pStyle w:val="Normal"/>
        <w:rPr/>
      </w:pPr>
      <w:r>
        <w:rPr/>
        <w:t>在《系统管理》里找到菜单《内部系统参数设置》，如图</w:t>
      </w:r>
    </w:p>
    <w:p>
      <w:pPr>
        <w:pStyle w:val="Normal"/>
        <w:rPr/>
      </w:pPr>
      <w:r>
        <w:rPr/>
        <w:t>在仓库管理模块中，找到批次管理项目，由默认值</w:t>
      </w:r>
      <w:r>
        <w:rPr/>
        <w:t>0</w:t>
      </w:r>
      <w:r>
        <w:rPr/>
        <w:t>修改为</w:t>
      </w:r>
      <w:r>
        <w:rPr/>
        <w:t>1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76925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系统管理参数变动后，必须退出程序重新登录才能有效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定义产品（物料）属性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15"/>
        <w:rPr/>
      </w:pPr>
      <w:r>
        <w:rPr/>
        <w:t>在定义《基础数据》，公共物料的〈产品目录〉时，需要把批次管理点上，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20027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  <w:t>如果已经初始化</w:t>
      </w:r>
      <w:r>
        <w:rPr>
          <w:color w:val="FF0000"/>
        </w:rPr>
        <w:t>,</w:t>
      </w:r>
      <w:r>
        <w:rPr>
          <w:color w:val="FF0000"/>
        </w:rPr>
        <w:t>并且有库存数据大于零</w:t>
      </w:r>
      <w:r>
        <w:rPr>
          <w:color w:val="FF0000"/>
        </w:rPr>
        <w:t>,</w:t>
      </w:r>
      <w:r>
        <w:rPr>
          <w:color w:val="FF0000"/>
        </w:rPr>
        <w:t>也可以中途启用修改，只是原有库存作为批次为空的处理。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sz w:val="24"/>
        </w:rPr>
        <w:t>三、对于有批次号的商品的初始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对于仓库初始化单，如果是系统中采用的批量录入单据格式，如果，目录只能录入一个批次的初始化，因此可以通过</w:t>
      </w:r>
      <w:r>
        <w:rPr>
          <w:i/>
        </w:rPr>
        <w:t>其他入库单</w:t>
      </w:r>
      <w:r>
        <w:rPr/>
        <w:t>暂代录入数据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81550" cy="1885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kern w:val="0"/>
          <w:szCs w:val="21"/>
        </w:rPr>
        <w:t>而有些系统中如果采用的不是批量初始化方式，如下图，则在批次号中录入</w:t>
      </w:r>
      <w:r>
        <w:rPr>
          <w:rFonts w:ascii="宋体;SimSun" w:hAnsi="宋体;SimSun" w:cs="Arial"/>
          <w:szCs w:val="21"/>
        </w:rPr>
        <w:t>，录入过程中，先选择商品代码（物品编码），然后在录入批次号。</w:t>
      </w:r>
    </w:p>
    <w:p>
      <w:pPr>
        <w:pStyle w:val="Normal"/>
        <w:rPr/>
      </w:pPr>
      <w:r>
        <w:rPr/>
        <w:drawing>
          <wp:inline distT="0" distB="0" distL="0" distR="0">
            <wp:extent cx="5267325" cy="1196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出、入库单据（例如：销售发货单）的填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销售出库时，选择物品编码，然后再点批次号的选择框，选择此物品的在库的批次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31205" cy="2958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批次号库存总帐月报表：</w:t>
      </w:r>
    </w:p>
    <w:p>
      <w:pPr>
        <w:pStyle w:val="Normal"/>
        <w:rPr/>
      </w:pPr>
      <w:r>
        <w:rPr/>
        <w:t>如要需要查看分批次号的商品总帐清单，在库存管理中，右边点开</w:t>
      </w:r>
      <w:r>
        <w:rPr/>
        <w:drawing>
          <wp:inline distT="0" distB="0" distL="0" distR="0">
            <wp:extent cx="121920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报表的参数时，在显示批次号选择</w:t>
      </w:r>
      <w:r>
        <w:rPr/>
        <w:t>&lt;</w:t>
      </w:r>
      <w:r>
        <w:rPr/>
        <w:t>是</w:t>
      </w:r>
      <w:r>
        <w:rPr/>
        <w:t xml:space="preserve">&gt;,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9315" cy="2004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确认条件后则可以显示各个批次的商品的在库即时库存数，及出入库总数；</w:t>
      </w:r>
    </w:p>
    <w:p>
      <w:pPr>
        <w:pStyle w:val="Normal"/>
        <w:rPr/>
      </w:pPr>
      <w:r>
        <w:rPr/>
        <w:drawing>
          <wp:inline distT="0" distB="0" distL="0" distR="0">
            <wp:extent cx="5488940" cy="3164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关于有批次物品的预警说明</w:t>
      </w:r>
    </w:p>
    <w:p>
      <w:pPr>
        <w:pStyle w:val="Normal"/>
        <w:ind w:firstLine="435"/>
        <w:rPr/>
      </w:pPr>
      <w:r>
        <w:rPr/>
        <w:t>在用户登录系统后，如果有物品在预警期内，则会出现如下预警提示窗：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总结：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商品需要进行批次管理，必须在物品属性设置批次管理（单个管理）。</w:t>
      </w:r>
    </w:p>
    <w:p>
      <w:pPr>
        <w:pStyle w:val="Normal"/>
        <w:rPr/>
      </w:pPr>
      <w:r>
        <w:rPr/>
        <w:t>2</w:t>
      </w:r>
      <w:r>
        <w:rPr/>
        <w:t>、启用保质期管理的商品在进行出库时一定要选择对应的“批次号”，可以手工录入，也可以通过相对应的批次号进行选单快捷操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宏正软件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电话：</w:t>
      </w:r>
      <w:r>
        <w:rPr/>
        <w:t>0574-62775444 6277303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http://www.yyerp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3:00Z</dcterms:created>
  <dc:creator>王未</dc:creator>
  <dc:description/>
  <cp:keywords/>
  <dc:language>en-US</dc:language>
  <cp:lastModifiedBy>王未</cp:lastModifiedBy>
  <dcterms:modified xsi:type="dcterms:W3CDTF">2010-05-06T01:58:00Z</dcterms:modified>
  <cp:revision>19</cp:revision>
  <dc:subject/>
  <dc:title>批次号说明</dc:title>
</cp:coreProperties>
</file>