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会员管理</w:t>
      </w:r>
    </w:p>
    <w:p>
      <w:pPr>
        <w:pStyle w:val="Normal"/>
        <w:rPr>
          <w:szCs w:val="21"/>
        </w:rPr>
      </w:pPr>
      <w:r>
        <w:rPr>
          <w:szCs w:val="21"/>
        </w:rPr>
        <w:t>在后台会员管理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686300" cy="345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对于新会员，首先要会员信息登记，才可以充值或前台消费。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t>设置会员卡卡号默认位数：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  <w:drawing>
          <wp:inline distT="0" distB="0" distL="0" distR="0">
            <wp:extent cx="4682490" cy="379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统设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参数设置→默认卡号位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修改后点击修改完成后保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钮。默认卡号位数的作用是，在会员信息登记或会员充值的时候，如果刷卡位数不是默认位数，有个弹窗提示，如确实卡号正确可以不用理会。刷卡时请核对软件显示的卡号和卡片上的卡号。确认无误后再进行下一步的操作。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0:43:00Z</dcterms:created>
  <dc:creator>微软用户</dc:creator>
  <dc:description/>
  <dc:language>en-US</dc:language>
  <cp:lastModifiedBy>微软用户</cp:lastModifiedBy>
  <dcterms:modified xsi:type="dcterms:W3CDTF">2014-10-05T01:47:00Z</dcterms:modified>
  <cp:revision>4</cp:revision>
  <dc:subject/>
  <dc:title/>
</cp:coreProperties>
</file>