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firstLine="560"/>
        <w:rPr/>
      </w:pPr>
      <w:r>
        <w:rPr>
          <w:sz w:val="28"/>
          <w:szCs w:val="28"/>
        </w:rPr>
        <w:t>欢迎来到金浚系统的操作说明！在这里您将很快明白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道理：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好记性不如烂笔头，好记性</w:t>
      </w:r>
      <w:r>
        <w:rPr>
          <w:sz w:val="28"/>
          <w:szCs w:val="28"/>
        </w:rPr>
        <w:t>+</w:t>
      </w:r>
      <w:r>
        <w:rPr>
          <w:sz w:val="28"/>
          <w:szCs w:val="28"/>
        </w:rPr>
        <w:t>烂笔头不如金浚进销存系统。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这个效率至上的信息化、数据化商业时代，再不进行数据分析就</w:t>
      </w:r>
      <w:r>
        <w:rPr>
          <w:sz w:val="28"/>
          <w:szCs w:val="28"/>
        </w:rPr>
        <w:t>OUT</w:t>
      </w:r>
      <w:r>
        <w:rPr>
          <w:sz w:val="28"/>
          <w:szCs w:val="28"/>
        </w:rPr>
        <w:t>啦！</w:t>
      </w:r>
    </w:p>
    <w:p>
      <w:pPr>
        <w:pStyle w:val="Normal"/>
        <w:spacing w:lineRule="auto" w:line="18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期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初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设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置</w:t>
      </w:r>
    </w:p>
    <w:p>
      <w:pPr>
        <w:pStyle w:val="Normal"/>
        <w:spacing w:lineRule="auto" w: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80"/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53340</wp:posOffset>
            </wp:positionV>
            <wp:extent cx="2905125" cy="1454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根据不同的权限需要进行登录，管理员具有最高权限，初始密码是</w:t>
      </w:r>
      <w:r>
        <w:rPr>
          <w:sz w:val="28"/>
          <w:szCs w:val="28"/>
        </w:rPr>
        <w:t>111</w:t>
      </w:r>
      <w:r>
        <w:rPr>
          <w:sz w:val="28"/>
          <w:szCs w:val="28"/>
        </w:rPr>
        <w:t>。其他示范用户初始密码是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，非管理员用户登录后不能看到产品成本及利润的信息。</w:t>
      </w:r>
    </w:p>
    <w:p>
      <w:pPr>
        <w:pStyle w:val="Normal"/>
        <w:spacing w:lineRule="auto" w:line="180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840"/>
        <w:rPr>
          <w:sz w:val="28"/>
          <w:szCs w:val="28"/>
        </w:rPr>
      </w:pPr>
      <w:r>
        <w:rPr>
          <w:sz w:val="28"/>
          <w:szCs w:val="28"/>
        </w:rPr>
        <w:t>成功登录后我们可以通过演示数据对软件的功能有一个大概的了解。简洁、操作简单是金浚进销存系统的特点，只要懂得电脑一些基本操作，就能很快熟练掌握该系统。</w:t>
      </w:r>
    </w:p>
    <w:p>
      <w:pPr>
        <w:pStyle w:val="Normal"/>
        <w:spacing w:lineRule="auto" w:line="180"/>
        <w:ind w:left="140" w:hanging="1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42075" cy="1692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left="105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left="105" w:firstLine="560"/>
        <w:rPr>
          <w:sz w:val="28"/>
          <w:szCs w:val="28"/>
        </w:rPr>
      </w:pPr>
      <w:r>
        <w:rPr>
          <w:sz w:val="28"/>
          <w:szCs w:val="28"/>
        </w:rPr>
        <w:t>正式使用前需清空演示数据，然后进行“期初设置”，主要需要填好的是“货品信息维护”和“商品类别与计量单位”。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8900" cy="14503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52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33655</wp:posOffset>
            </wp:positionV>
            <wp:extent cx="3086100" cy="33140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我们来看看“货品信息维护”录入界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需先录好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商品类别与计量单位</w:t>
      </w:r>
      <w:r>
        <w:rPr>
          <w:sz w:val="28"/>
          <w:szCs w:val="28"/>
        </w:rPr>
        <w:t>”</w:t>
      </w:r>
      <w:r>
        <w:rPr>
          <w:sz w:val="28"/>
          <w:szCs w:val="28"/>
        </w:rPr>
        <w:t>)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  <w:t>输入商品名称后，拼音码和五笔码都是自动生成的，无需更改，条形码和自编码则按实际情况填写，录入条形码后可以结合条码扫描枪使用。录入好这些编码能为商品快速搜索提供很大的便利。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进、销、存及利润</w:t>
      </w:r>
    </w:p>
    <w:p>
      <w:pPr>
        <w:pStyle w:val="Normal"/>
        <w:spacing w:lineRule="auto" w: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441440" cy="3571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jc w:val="left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期初信息”填好后，下一步就是“货品入库”了，有入才能有出嘛，您说是吧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系统会自动计算款项，以后可以在“入库记录及资金往来”中进行查询，录入错误的单据也可以随时在入库记录中查找进行删除。</w:t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商品销售”与“商品入库”的操作大同小异，相信像您这样精明的生意人，举一反三的能力一定不差，具体细节请在实际使用时自行摸索。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5090" cy="35140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有“进”又有“出”，剩下的就是“存”了。点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库存查询”按钮，店里的库存情况就一目了然，从此不用翻箱倒柜地查库存，效率提高可不是一点点哦！</w:t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  <w:t>点击“库存下限报警”，需要进货的商品立马在您面前呈现。点击“导出”（需要微软的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），嘿！嘿！可以轻松进货去了！</w:t>
      </w:r>
    </w:p>
    <w:p>
      <w:pPr>
        <w:pStyle w:val="Normal"/>
        <w:spacing w:lineRule="auto" w:line="18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435090" cy="3860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560"/>
        <w:rPr>
          <w:sz w:val="28"/>
          <w:szCs w:val="28"/>
        </w:rPr>
      </w:pPr>
      <w:r>
        <w:rPr>
          <w:sz w:val="28"/>
          <w:szCs w:val="28"/>
        </w:rPr>
        <w:t>至于“日常支出”的功能，实际操作时一看就懂，这里就不作具体解释了！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  <w:t>想知道利润情况？点击“利润统计”，金浚进销存系统马上帮你算好！</w:t>
      </w:r>
    </w:p>
    <w:p>
      <w:pPr>
        <w:pStyle w:val="Normal"/>
        <w:spacing w:lineRule="auto" w: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85</wp:posOffset>
            </wp:positionH>
            <wp:positionV relativeFrom="paragraph">
              <wp:posOffset>13335</wp:posOffset>
            </wp:positionV>
            <wp:extent cx="5788660" cy="15697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ind w:firstLine="14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好了，使用介绍就说到这吧，还有不明白的地方请加我们客服的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32092136</w:t>
      </w:r>
      <w:r>
        <w:rPr>
          <w:sz w:val="28"/>
          <w:szCs w:val="28"/>
        </w:rPr>
        <w:t>进行咨询。</w:t>
      </w:r>
    </w:p>
    <w:sectPr>
      <w:footerReference w:type="default" r:id="rId10"/>
      <w:type w:val="nextPage"/>
      <w:pgSz w:w="11906" w:h="16838"/>
      <w:pgMar w:left="907" w:right="851" w:gutter="0" w:header="0" w:top="624" w:footer="5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40:00Z</dcterms:created>
  <dc:creator>hang</dc:creator>
  <dc:description/>
  <cp:keywords/>
  <dc:language>en-US</dc:language>
  <cp:lastModifiedBy>Administrator</cp:lastModifiedBy>
  <dcterms:modified xsi:type="dcterms:W3CDTF">2013-12-08T02:10:00Z</dcterms:modified>
  <cp:revision>53</cp:revision>
  <dc:subject/>
  <dc:title/>
</cp:coreProperties>
</file>