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欢迎来到金浚系统的操作说明！在这里您将很快明白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道理：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好记性不如烂笔头，好记性</w:t>
      </w:r>
      <w:r>
        <w:rPr>
          <w:sz w:val="28"/>
          <w:szCs w:val="28"/>
        </w:rPr>
        <w:t>+</w:t>
      </w:r>
      <w:r>
        <w:rPr>
          <w:sz w:val="28"/>
          <w:szCs w:val="28"/>
        </w:rPr>
        <w:t>烂笔头不如金浚进销存系统。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这个效率至上的信息化、数据化商业时代，再不进行数据分析就</w:t>
      </w:r>
      <w:r>
        <w:rPr>
          <w:sz w:val="28"/>
          <w:szCs w:val="28"/>
        </w:rPr>
        <w:t>OUT</w:t>
      </w:r>
      <w:r>
        <w:rPr>
          <w:sz w:val="28"/>
          <w:szCs w:val="28"/>
        </w:rPr>
        <w:t>啦！</w:t>
      </w:r>
    </w:p>
    <w:p>
      <w:pPr>
        <w:pStyle w:val="Normal"/>
        <w:spacing w:lineRule="auto" w:line="1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初识金浚系统</w:t>
      </w:r>
    </w:p>
    <w:p>
      <w:pPr>
        <w:pStyle w:val="Normal"/>
        <w:spacing w:lineRule="auto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80"/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53340</wp:posOffset>
            </wp:positionV>
            <wp:extent cx="2905125" cy="1454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根据不同的权限需要进行登录，管理员具有最高权限，初始密码是</w:t>
      </w:r>
      <w:r>
        <w:rPr>
          <w:sz w:val="28"/>
          <w:szCs w:val="28"/>
        </w:rPr>
        <w:t>111</w:t>
      </w:r>
      <w:r>
        <w:rPr>
          <w:sz w:val="28"/>
          <w:szCs w:val="28"/>
        </w:rPr>
        <w:t>。其他示范用户初始密码是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，非管理员用户登录后不能看到产品成本及利润的信息。</w:t>
      </w:r>
    </w:p>
    <w:p>
      <w:pPr>
        <w:pStyle w:val="Normal"/>
        <w:spacing w:lineRule="auto" w:line="18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44980</wp:posOffset>
            </wp:positionH>
            <wp:positionV relativeFrom="paragraph">
              <wp:posOffset>513080</wp:posOffset>
            </wp:positionV>
            <wp:extent cx="4752975" cy="948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这是成功登录后的主界面的功能菜单。简洁、操作简单是金浚进销存系统的特点，只要懂得电脑一些基本操作，就能很快熟练掌握该系统。</w:t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期初录入很重要</w:t>
      </w:r>
    </w:p>
    <w:p>
      <w:pPr>
        <w:pStyle w:val="Normal"/>
        <w:spacing w:lineRule="auto" w:line="180"/>
        <w:ind w:firstLine="52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153670</wp:posOffset>
            </wp:positionV>
            <wp:extent cx="2038350" cy="1724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第一次使用该软件时我们首先要做的是进行“期初设置”，主要需要填好的是“货品信息维护”和“商品类别与计量单位”，其他的项目可以根据各自店铺需要选择填写。填写的数据越细、越全，数据分析时就越能对店铺的经营情况有一个全面的了解。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52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33655</wp:posOffset>
            </wp:positionV>
            <wp:extent cx="3086100" cy="39503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我们来看看“货品信息维护”录入界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需先录好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商品类别与计量单位</w:t>
      </w:r>
      <w:r>
        <w:rPr>
          <w:sz w:val="28"/>
          <w:szCs w:val="28"/>
        </w:rPr>
        <w:t>”</w:t>
      </w:r>
      <w:r>
        <w:rPr>
          <w:sz w:val="28"/>
          <w:szCs w:val="28"/>
        </w:rPr>
        <w:t>)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  <w:t>输入商品名称后，拼音码和五笔码都是自动生成的，无需更改，条形码和自编码则按实际情况填写，录入条形码后可以结合条码扫描枪使用。录入好这些编码能为商品快速搜索提供很大的便利。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9110" cy="77152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spacing w:lineRule="auto" w:line="180"/>
        <w:rPr/>
      </w:pPr>
      <w:r>
        <w:rPr>
          <w:sz w:val="28"/>
          <w:szCs w:val="28"/>
        </w:rPr>
        <w:t>详细录入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527050</wp:posOffset>
            </wp:positionV>
            <wp:extent cx="4037330" cy="220789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“期初设置”中的信息的好处请看下图。双击列表中的会员还可以看到非常详细客户消费历史信息，抓住大客户，服务好回头客是盈利的关键，这个相信您最懂！点击“到期维护”按钮，可以列出到期需要回访或维护的客户，成功维护后请点击“修改”按钮修改“下次回访或维护日期：”的信息，这样下次到期时就又能看到提醒了。</w:t>
      </w:r>
    </w:p>
    <w:p>
      <w:pPr>
        <w:pStyle w:val="Normal"/>
        <w:spacing w:lineRule="auto" w:line="180"/>
        <w:jc w:val="center"/>
        <w:rPr/>
      </w:pPr>
      <w:r>
        <w:rPr>
          <w:b/>
          <w:sz w:val="32"/>
          <w:szCs w:val="32"/>
        </w:rPr>
        <w:t>三、进、销、存及利润</w:t>
      </w:r>
    </w:p>
    <w:p>
      <w:pPr>
        <w:pStyle w:val="Normal"/>
        <w:spacing w:lineRule="auto" w: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41440" cy="357187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left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期初信息”填好后，下一步就是“货品入库”了，有入才能有出嘛，您说是吧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560"/>
        <w:rPr/>
      </w:pPr>
      <w:r>
        <w:rPr>
          <w:sz w:val="28"/>
          <w:szCs w:val="28"/>
        </w:rPr>
        <w:t>系统会自动计算款项，以后可以在“入库记录及资金往来”中进行查询，录入错误的单据也可以随时在入库记录中查找进行删除。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商品销售”与“商品入库”的操作大同小异，相信像您这样精明的生意人，举一反三的能力一定不差，具体细节请在实际使用时自行摸索。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5090" cy="351409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有“进”又有“出”，剩下的就是“存”了。点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库存查询”按钮，店里的库存情况就一目了然，从此不用翻箱倒柜地查库存，效率提高可不是一点点哦！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t>点击“库存下限报警”，需要进货的商品立马在您面前呈现。点击“导出”（需要微软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），嘿！嘿！可以轻松进货去了！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435090" cy="38608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上面提到过，商品入库后的单据记录在“入库记录及资金往来”里，同样的道理商品销售后的单据就记录在“销售管理”</w:t>
      </w:r>
      <w:r>
        <w:rPr>
          <w:sz w:val="28"/>
          <w:szCs w:val="28"/>
        </w:rPr>
        <w:t>-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入库记录及资金往来”里。（双击相应的单据能对备注等信息进行修改）</w:t>
      </w:r>
    </w:p>
    <w:p>
      <w:pPr>
        <w:pStyle w:val="Normal"/>
        <w:spacing w:lineRule="auto" w:line="1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240</wp:posOffset>
            </wp:positionH>
            <wp:positionV relativeFrom="paragraph">
              <wp:posOffset>144145</wp:posOffset>
            </wp:positionV>
            <wp:extent cx="5046345" cy="235521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在“入库记录及资金往来”里可以查询每张单据的具体情况（第一行的查询功能需要先选择时间段）。通过欠款查询，我们可以得知到期需要追讨的欠款有那些。点击“收款操作及记录”按钮就能执行相应的收款操作了。</w:t>
      </w:r>
    </w:p>
    <w:p>
      <w:pPr>
        <w:pStyle w:val="Normal"/>
        <w:spacing w:lineRule="auto" w:line="18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8265</wp:posOffset>
            </wp:positionH>
            <wp:positionV relativeFrom="paragraph">
              <wp:posOffset>-706120</wp:posOffset>
            </wp:positionV>
            <wp:extent cx="4037330" cy="194056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有“进”又有“出”，剩下的就是“存”了。点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库存查询”按钮，店里的库存情况就一目了然，从此不用翻箱倒柜地查库存，效率提高可不是一点点哦！</w:t>
      </w:r>
    </w:p>
    <w:p>
      <w:pPr>
        <w:pStyle w:val="Normal"/>
        <w:spacing w:lineRule="auto" w:line="1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36830</wp:posOffset>
            </wp:positionV>
            <wp:extent cx="4951730" cy="153543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点击“库存下限报警”，需要进货的商品立马在您面前呈现。点击“导出”（需要微软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），嘿！嘿！可以轻松进货去了！</w:t>
      </w:r>
    </w:p>
    <w:p>
      <w:pPr>
        <w:pStyle w:val="Normal"/>
        <w:spacing w:lineRule="auto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至于“日常支出”的功能，实际操作时一看就懂，这里就不作具体解释了！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  <w:t>想知道利润情况？点击“利润统计”，金浚进销存系统马上帮你算好！</w:t>
      </w:r>
    </w:p>
    <w:p>
      <w:pPr>
        <w:pStyle w:val="Normal"/>
        <w:spacing w:lineRule="auto" w: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</wp:posOffset>
            </wp:positionH>
            <wp:positionV relativeFrom="paragraph">
              <wp:posOffset>13335</wp:posOffset>
            </wp:positionV>
            <wp:extent cx="5788660" cy="156972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数据分析与维护</w:t>
      </w:r>
    </w:p>
    <w:p>
      <w:pPr>
        <w:pStyle w:val="Normal"/>
        <w:spacing w:lineRule="auto" w:line="180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7155</wp:posOffset>
            </wp:positionH>
            <wp:positionV relativeFrom="paragraph">
              <wp:posOffset>116840</wp:posOffset>
            </wp:positionV>
            <wp:extent cx="4531360" cy="2880995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古人曰：知其然，需知其所以然。我们的利润从何来？什么商品使我们盈利？对这些信息进行归纳总结有助于优化产品结构、优化库存、提高资金利用率，提高对重点客户的服务质量。在竞争激烈、细节决定成败商业社会，做好这些能够大幅提升您的竞争力。</w:t>
      </w:r>
    </w:p>
    <w:p>
      <w:pPr>
        <w:pStyle w:val="Normal"/>
        <w:spacing w:lineRule="auto" w:line="180"/>
        <w:ind w:firstLine="540"/>
        <w:rPr>
          <w:sz w:val="28"/>
          <w:szCs w:val="28"/>
        </w:rPr>
      </w:pPr>
      <w:r>
        <w:rPr>
          <w:sz w:val="28"/>
          <w:szCs w:val="28"/>
        </w:rPr>
        <w:t>为了防止数据丢失或者错误操作，我们要有每天备份数据的好习惯哦！</w:t>
      </w:r>
    </w:p>
    <w:p>
      <w:pPr>
        <w:pStyle w:val="Normal"/>
        <w:spacing w:lineRule="auto" w:line="180"/>
        <w:ind w:left="1260" w:hanging="12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8415</wp:posOffset>
            </wp:positionH>
            <wp:positionV relativeFrom="paragraph">
              <wp:posOffset>520065</wp:posOffset>
            </wp:positionV>
            <wp:extent cx="3074035" cy="2146300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09595</wp:posOffset>
            </wp:positionH>
            <wp:positionV relativeFrom="paragraph">
              <wp:posOffset>520065</wp:posOffset>
            </wp:positionV>
            <wp:extent cx="991870" cy="102679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默认每天定时备份的时间是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5</w:t>
      </w:r>
      <w:r>
        <w:rPr>
          <w:sz w:val="28"/>
          <w:szCs w:val="28"/>
        </w:rPr>
        <w:t>，可以自行更改设定。备份路径是“</w:t>
      </w:r>
      <w:r>
        <w:rPr>
          <w:sz w:val="28"/>
          <w:szCs w:val="28"/>
        </w:rPr>
        <w:t>C:\</w:t>
      </w:r>
      <w:r>
        <w:rPr>
          <w:sz w:val="28"/>
          <w:szCs w:val="28"/>
        </w:rPr>
        <w:t>金浚数据备份”，备份文件按日期时间自动命名。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好了，使用介绍就说到这吧，还有不明白的地方可以看我们销售人员的操作演示，或加我们客服的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32092136</w:t>
      </w:r>
      <w:r>
        <w:rPr>
          <w:sz w:val="28"/>
          <w:szCs w:val="28"/>
        </w:rPr>
        <w:t>进行咨询。</w:t>
      </w:r>
    </w:p>
    <w:sectPr>
      <w:footerReference w:type="default" r:id="rId18"/>
      <w:type w:val="nextPage"/>
      <w:pgSz w:w="11906" w:h="16838"/>
      <w:pgMar w:left="907" w:right="851" w:gutter="0" w:header="0" w:top="624" w:footer="5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0:00Z</dcterms:created>
  <dc:creator>hang</dc:creator>
  <dc:description/>
  <cp:keywords/>
  <dc:language>en-US</dc:language>
  <cp:lastModifiedBy>Administrator</cp:lastModifiedBy>
  <dcterms:modified xsi:type="dcterms:W3CDTF">2013-12-14T13:55:00Z</dcterms:modified>
  <cp:revision>55</cp:revision>
  <dc:subject/>
  <dc:title/>
</cp:coreProperties>
</file>