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>精锐万能票据打印专家是由昆明灵豚科技有限公司</w:t>
      </w:r>
      <w:r>
        <w:rPr>
          <w:sz w:val="24"/>
        </w:rPr>
        <w:t>面向票据处理市场</w:t>
      </w:r>
      <w:r>
        <w:rPr>
          <w:sz w:val="24"/>
          <w:lang w:eastAsia="zh-CN"/>
        </w:rPr>
        <w:t>推出专业</w:t>
      </w:r>
      <w:r>
        <w:rPr>
          <w:sz w:val="24"/>
        </w:rPr>
        <w:t>票据</w:t>
      </w:r>
      <w:r>
        <w:rPr>
          <w:sz w:val="24"/>
          <w:lang w:eastAsia="zh-CN"/>
        </w:rPr>
        <w:t>打印</w:t>
      </w:r>
      <w:r>
        <w:rPr>
          <w:sz w:val="24"/>
        </w:rPr>
        <w:t>软件</w:t>
      </w:r>
      <w:r>
        <w:rPr>
          <w:sz w:val="24"/>
          <w:lang w:eastAsia="zh-CN"/>
        </w:rPr>
        <w:t>。利用该软件可轻松打印现金支票、转帐支票、旅行支票、转账支票、贷记凭证、电汇凭证、信汇凭证、进账单、现金结款单、快递单、汇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本票申请书、收据、各种证件等格式票据。精锐万能票据打印专家全面解决了</w:t>
      </w:r>
      <w:r>
        <w:rPr>
          <w:sz w:val="24"/>
        </w:rPr>
        <w:t>企事业单位票据多样、种类繁多、管理费力、操作繁琐的票据打印难题</w:t>
      </w:r>
      <w:r>
        <w:rPr>
          <w:sz w:val="24"/>
          <w:lang w:eastAsia="zh-CN"/>
        </w:rPr>
        <w:t>，是企业单位、事业单位、政府机构、民间团体票据打印管理工作的首选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>功能简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</w:rPr>
        <w:t>精确打印任何商务票据</w:t>
      </w:r>
      <w:r>
        <w:rPr>
          <w:sz w:val="24"/>
          <w:lang w:eastAsia="zh-CN"/>
        </w:rPr>
        <w:t>：</w:t>
      </w:r>
      <w:r>
        <w:rPr>
          <w:sz w:val="24"/>
        </w:rPr>
        <w:t>支票、银行票据、邮政单据、业务单据、财务软件</w:t>
      </w:r>
      <w:r>
        <w:rPr>
          <w:sz w:val="24"/>
          <w:lang w:eastAsia="zh-CN"/>
        </w:rPr>
        <w:t>、</w:t>
      </w:r>
      <w:r>
        <w:rPr>
          <w:sz w:val="24"/>
        </w:rPr>
        <w:t>凭证</w:t>
      </w:r>
      <w:r>
        <w:rPr>
          <w:sz w:val="24"/>
          <w:lang w:eastAsia="zh-CN"/>
        </w:rPr>
        <w:t>等各种票据，能在普通打印机上实现误差在</w:t>
      </w:r>
      <w:r>
        <w:rPr>
          <w:sz w:val="24"/>
          <w:lang w:eastAsia="zh-CN"/>
        </w:rPr>
        <w:t>0.1</w:t>
      </w:r>
      <w:r>
        <w:rPr>
          <w:sz w:val="24"/>
          <w:lang w:eastAsia="zh-CN"/>
        </w:rPr>
        <w:t>毫米的精确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软件界面所见即所得，全仿真票据模板，票据填写一目了然，操作简单，易学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多文档操作环境，实现同时填开多份票据，轻松切换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支持票据项目间的公式计算：能实现录入小写金额自动转换为大写，票据各项目间能定义四则混合运算，轻松实现快速开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自动填写大写日期，完全符合银行票据填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预置数据管理：用户可以定义票据开票时选择填列的常用数据，打印的时候只需选取填列，输入效率大幅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开放式票据模板设计理念：票据模板可视化设计，所见即所得，定位精确。提供票据模板导入、导出功能，实现票据模板的交换使用，一人设计、多方使用。提供票据模板复制功能，可以现有票据为模板，生成创建格式相近新票据。没有电脑基础的用户也可轻松设计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提供</w:t>
      </w:r>
      <w:r>
        <w:rPr>
          <w:sz w:val="24"/>
        </w:rPr>
        <w:t>标签、</w:t>
      </w:r>
      <w:r>
        <w:rPr>
          <w:sz w:val="24"/>
          <w:lang w:eastAsia="zh-CN"/>
        </w:rPr>
        <w:t>编辑框</w:t>
      </w:r>
      <w:r>
        <w:rPr>
          <w:sz w:val="24"/>
        </w:rPr>
        <w:t>、</w:t>
      </w:r>
      <w:r>
        <w:rPr>
          <w:sz w:val="24"/>
          <w:lang w:eastAsia="zh-CN"/>
        </w:rPr>
        <w:t>间隔框、检查框、金额框、日期框等控件元素，可以设计出任何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</w:rPr>
        <w:t>适应各种类型的打印机：针式打印机，激光打印机、喷墨打印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打印记录管理：系统可以保存每次票据打印的内容，支持导出为</w:t>
      </w:r>
      <w:r>
        <w:rPr>
          <w:sz w:val="24"/>
          <w:lang w:eastAsia="zh-CN"/>
        </w:rPr>
        <w:t>excel</w:t>
      </w:r>
      <w:r>
        <w:rPr>
          <w:sz w:val="24"/>
          <w:lang w:eastAsia="zh-CN"/>
        </w:rPr>
        <w:t>电子表格，方便查询、整理、统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left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left"/>
        <w:textAlignment w:val="baseline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 </w:t>
      </w:r>
      <w:r>
        <w:rPr>
          <w:sz w:val="24"/>
          <w:lang w:eastAsia="zh-CN"/>
        </w:rPr>
        <w:t>软件适合企业单位、事业单位、政府机构、民间团体、个人使用，能大大提高经理、财务、会计、出纳等相关人员票据书写效率及正确率，完全满足客户的票据打印及管理需求。精锐万能票据打印专家提供免费下载试用。下载网址：</w:t>
      </w:r>
      <w:r>
        <w:rPr>
          <w:sz w:val="24"/>
          <w:lang w:eastAsia="zh-CN"/>
        </w:rPr>
        <w:t>(http://www.kmjrkj.com/a/chanpinzhongxin/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firstLine="20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31:44Z</dcterms:created>
  <dc:creator>SHUIYING</dc:creator>
  <dc:description/>
  <dc:language>en-US</dc:language>
  <cp:lastModifiedBy/>
  <dcterms:modified xsi:type="dcterms:W3CDTF">1899-12-30T00:00:00Z</dcterms:modified>
  <cp:revision>0</cp:revision>
  <dc:subject/>
  <dc:title>精锐通用票据打印软件由昆明灵豚科技有限公司研发设计的，面向票据处理市场的一款通用票据打印管理工具软件，全面解决了企事业单位票据多样、种类繁多、管理费力、操作繁琐的票据打印应用难题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