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，九月是很好的月份。中秋月圆、云淡风轻、温和爽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，我记忆中的秋天是放下书本抬头望见你的九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，九月过后日落匆忙，秋意渐渐加深，树木一片红黄，还有几多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，积攒了整个夏天的情愫，想在九月让你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，愿九月开始的日子清净，抬头遇见都是柔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，夏天的风我永远记得，九月的人我也在期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，九月，常生喜悦，自在安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，九月不存在春暖花开，但希望你能拥有星辰大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，秋风明月，九月与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，我们会再见的，在九月的风里，十二月的太阳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，九月初，凉秋暮晚，周盈始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，认真和八月道别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然后带着幸运去迎接温柔的九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，拥着宇宙吹来的风，于九月盛景，与你在初秋相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，留一些时间给自己，回归生活的本心。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试着喜欢一种东西，享受九月新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，愿九月的你脸上有笑容，心里有阳光，眼里有风景，带着星星点点的光，去开启九月的惊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，九月秋风起时，宜想念，宜见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，山野千里，你是我藏在九月的欢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，九月西风兴，月冷露华凝。思君秋夜长，一夜魂九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，用盛夏的尾光，拥抱九月的暖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，九月，落叶之秋，微风徐来，所有美好不期而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0"/>
          <w:szCs w:val="22"/>
          <w:lang w:val="en-US" w:eastAsia="zh-CN"/>
        </w:rPr>
      </w:pPr>
      <w:r>
        <w:rPr>
          <w:b/>
          <w:bCs/>
          <w:sz w:val="20"/>
          <w:szCs w:val="22"/>
          <w:lang w:val="en-US" w:eastAsia="zh-CN"/>
        </w:rPr>
        <w:t>九月诗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亭皋木叶下。陇首秋云飞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南北朝</w:t>
      </w:r>
      <w:r>
        <w:rPr>
          <w:sz w:val="20"/>
          <w:szCs w:val="22"/>
        </w:rPr>
        <w:t>·</w:t>
      </w:r>
      <w:r>
        <w:rPr>
          <w:sz w:val="20"/>
          <w:szCs w:val="22"/>
        </w:rPr>
        <w:t>柳恽《捣衣诗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水边平地有树叶飘落，陇首已是秋季，云在天际飘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秋风萧瑟天气凉，草木摇落露为霜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三国魏</w:t>
      </w:r>
      <w:r>
        <w:rPr>
          <w:sz w:val="20"/>
          <w:szCs w:val="22"/>
        </w:rPr>
        <w:t>·</w:t>
      </w:r>
      <w:r>
        <w:rPr>
          <w:sz w:val="20"/>
          <w:szCs w:val="22"/>
        </w:rPr>
        <w:t>曹丕《燕歌行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秋风萧瑟，天气清冷，草木凋落，白露凝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袅袅兮秋风，洞庭波兮木叶下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战国楚</w:t>
      </w:r>
      <w:r>
        <w:rPr>
          <w:sz w:val="20"/>
          <w:szCs w:val="22"/>
        </w:rPr>
        <w:t>·</w:t>
      </w:r>
      <w:r>
        <w:rPr>
          <w:sz w:val="20"/>
          <w:szCs w:val="22"/>
        </w:rPr>
        <w:t>屈原《九歌</w:t>
      </w:r>
      <w:r>
        <w:rPr>
          <w:sz w:val="20"/>
          <w:szCs w:val="22"/>
        </w:rPr>
        <w:t>·</w:t>
      </w:r>
      <w:r>
        <w:rPr>
          <w:sz w:val="20"/>
          <w:szCs w:val="22"/>
        </w:rPr>
        <w:t>湘夫人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秋风吹来啊阵阵清凉，洞庭起浪啊落叶飘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雨色秋来寒，风严清江爽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李白《酬裴侍御对雨感时见赠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秋雨料峭，寒意肃然，北风萧瑟，秋江清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长风吹白茅，野火烧枯桑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岑参《至大梁却寄匡城主人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长风阵阵吹动茅草，野火点点燃烧枯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银烛秋光冷画屏，轻罗小扇扑流萤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杜牧《秋夕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秋景有秋夜，精美的银色蜡烛发出微弱的光，给画屏上添了几分清冷之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秋景有时飞独鸟，夕阳无事起寒烟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林速《孤山寺端上人房写望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极目天宇，寥廓秋空中，偶尔飞过一只小鸟</w:t>
      </w:r>
      <w:r>
        <w:rPr>
          <w:sz w:val="20"/>
          <w:szCs w:val="22"/>
        </w:rPr>
        <w:t>.</w:t>
      </w:r>
      <w:r>
        <w:rPr>
          <w:sz w:val="20"/>
          <w:szCs w:val="22"/>
        </w:rPr>
        <w:t>秋深时分，地面上升起袅袅炊烟，也带着丝丝寒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天水碧，染就一江秋色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周密《闻鹊喜</w:t>
      </w:r>
      <w:r>
        <w:rPr>
          <w:sz w:val="20"/>
          <w:szCs w:val="22"/>
        </w:rPr>
        <w:t>·</w:t>
      </w:r>
      <w:r>
        <w:rPr>
          <w:sz w:val="20"/>
          <w:szCs w:val="22"/>
        </w:rPr>
        <w:t>吴山观涛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天光水色一片澄碧，染成一江清秋的景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孤村落日残霞，轻烟老树寒鸦，一点飞鸿影下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元</w:t>
      </w:r>
      <w:r>
        <w:rPr>
          <w:sz w:val="20"/>
          <w:szCs w:val="22"/>
        </w:rPr>
        <w:t>·</w:t>
      </w:r>
      <w:r>
        <w:rPr>
          <w:sz w:val="20"/>
          <w:szCs w:val="22"/>
        </w:rPr>
        <w:t>白朴《天净沙</w:t>
      </w:r>
      <w:r>
        <w:rPr>
          <w:sz w:val="20"/>
          <w:szCs w:val="22"/>
        </w:rPr>
        <w:t>·</w:t>
      </w:r>
      <w:r>
        <w:rPr>
          <w:sz w:val="20"/>
          <w:szCs w:val="22"/>
        </w:rPr>
        <w:t>秋》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白话译文：天边只有夕阳和残留的晚霞，一个孤零零的小村落里只有一点冬天的薄雾、一棵老树和几只乌鸦，忽然，一只鸟儿飞掠而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42:57Z</dcterms:created>
  <dc:creator>admin</dc:creator>
  <dc:description/>
  <dc:language>en-US</dc:language>
  <cp:lastModifiedBy>亼</cp:lastModifiedBy>
  <dcterms:modified xsi:type="dcterms:W3CDTF">2022-08-31T09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AEA66D15E44FE81C6DB164E55AB9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