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center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本素材由非凡软件站（</w:t>
      </w:r>
      <w:r>
        <w:rPr>
          <w:b/>
          <w:bCs/>
          <w:sz w:val="21"/>
          <w:szCs w:val="24"/>
        </w:rPr>
        <w:t>www.crsky.com</w:t>
      </w:r>
      <w:r>
        <w:rPr>
          <w:b/>
          <w:bCs/>
          <w:sz w:val="21"/>
          <w:szCs w:val="24"/>
        </w:rPr>
        <w:t>）收集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考后感想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紧张的考试终于过去了，我终于可以长长的舒一口气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曾经听过一则小故事：在遥远的非洲大草原上，每当太阳冉冉升起的时候，狮子告诫自己：我要飞快的奔跑，我要捕捉许多羚羊，这样我才能生存下来。这是临港也告诫自己：我要飞快的奔跑，这样才不会被狮子吃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狮子和羚羊是两种截然不同的的动物，然而相同点就在于他们都在以奔跑的方式来生存在这个世界上。我们不也是在平静的奔跑吗</w:t>
      </w:r>
      <w:r>
        <w:rPr>
          <w:sz w:val="20"/>
          <w:szCs w:val="22"/>
        </w:rPr>
        <w:t>?</w:t>
      </w:r>
      <w:r>
        <w:rPr>
          <w:sz w:val="20"/>
          <w:szCs w:val="22"/>
        </w:rPr>
        <w:t>也在平静而又激烈的竞争着，为着我们中学生获得最后</w:t>
      </w:r>
      <w:r>
        <w:rPr>
          <w:sz w:val="20"/>
          <w:szCs w:val="22"/>
        </w:rPr>
        <w:t>500</w:t>
      </w:r>
      <w:r>
        <w:rPr>
          <w:sz w:val="20"/>
          <w:szCs w:val="22"/>
        </w:rPr>
        <w:t>米冲刺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通过这次考试，我更加看清了自己的一些不足，在学习方面我不够勤奋，在纪律方面也不够安分。走艾拜时间浪费在嘴与嘴的交谈之中，而不是笔与笔之间的接触中。在这次其中大考中，我认为只有数学成绩有些提高，但是还是有一些遗憾，我自己也常问自己，为什麽每次考试留给自己和家长的都是遗憾呢</w:t>
      </w:r>
      <w:r>
        <w:rPr>
          <w:sz w:val="20"/>
          <w:szCs w:val="22"/>
        </w:rPr>
        <w:t>?</w:t>
      </w:r>
      <w:r>
        <w:rPr>
          <w:sz w:val="20"/>
          <w:szCs w:val="22"/>
        </w:rPr>
        <w:t>在其他学科上还需要努力，努力，在努力</w:t>
      </w:r>
      <w:r>
        <w:rPr>
          <w:sz w:val="20"/>
          <w:szCs w:val="22"/>
        </w:rPr>
        <w:t>!</w:t>
      </w:r>
      <w:r>
        <w:rPr>
          <w:sz w:val="20"/>
          <w:szCs w:val="22"/>
        </w:rPr>
        <w:t>我不能因为考完试而松懈，因为还有比这更重要的期末考试呢</w:t>
      </w:r>
      <w:r>
        <w:rPr>
          <w:sz w:val="20"/>
          <w:szCs w:val="22"/>
        </w:rPr>
        <w:t>!</w:t>
      </w:r>
      <w:r>
        <w:rPr>
          <w:sz w:val="20"/>
          <w:szCs w:val="22"/>
        </w:rPr>
        <w:t>在年级中，在区里还有着很多很多比我强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考后感想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月考，充满悲喜和紧张，只要一到月考，刺激万分。有人心中充满阳光喜悦，有人心中冻着冰雪，分数像是坐云霄飞车，起起落落，让人无法捉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这次月考我的总分进步，但是名次退步，不知道是要伤心还是高兴。月考前，我努力积极的复习功课，没想到成绩会像溜滑梯般下降。老师说：“月考在意的并不是分数的高低，而是在测试自己专注力的强弱。只有努力不懈，坚持到底的人才有机会出线。”因此，写完考卷，我一直检查，直到钟声响起才交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考完后，我不断祈祷分数漂亮一点，当我庆幸分数进步时，没想到名次却没跟着往上冲。我反省自己，别人进步的幅度比我大，表示我的努力还不够，虽然我有检查，但是粗心大意，把错的当成对的，也没检查到，才会自食恶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老师说：“现在的分数不代表你的人生成绩，态度才是决定高低的关键。”以后我要用心上课，不和同学聊天，不和同学传纸条，不临时抱佛脚，我相信，学习成绩一定会更上一层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考后感想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试卷就像一面镜子，反映出我平常的薄弱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语文试卷发下来以后，我真是后悔莫及。这次分数是我有始以来最低分，试卷上的错误反映出平时不足之处，特别是，被扣</w:t>
      </w:r>
      <w:r>
        <w:rPr>
          <w:sz w:val="20"/>
          <w:szCs w:val="22"/>
        </w:rPr>
        <w:t>3</w:t>
      </w:r>
      <w:r>
        <w:rPr>
          <w:sz w:val="20"/>
          <w:szCs w:val="2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想起月考前，自己有点自负，根本没把月考放在眼里，没有好好复习，多了解一些课外知识。当天晚上完成作业后，就去看电视，把老师吩咐复习的事忘得烟屑云外。考试时，基础知识没巩固好，思考的时间太长，到了题目，只好匆匆忙忙把它写完，最后失分严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想到这里，我下定决心书以后上课，一定要更加努力听讲。多看一些课外读物增加课外知识，不能只学课本里教的内容。还要多做练习，加强基础巩固程度和水平，特别是稍带理解性的题目，半点也不能马虎。最重要的是，有时间应试多翻一番以前的课本，温习旧的知识，不能把所学的全部还给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想，做到这几点，语文的基本功就一定会扎实，课外知识会更加丰富，水平也会提高，阅读能力会得心应手，成绩肯定会像坐直升飞机一样啦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这次月考使我反思了不足，明确了以后进步的方向，树立了信心。我相信，以后考试我一定会取得更好的成绩，不会辜负老师和家长对我的希望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考后感想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上周周末我们经历了高二以来的第一场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本来高一在最差的四类班，通过一年的学习，终于调到了三类班，本以为第一次考试会十分靠后，一是本就是转上来的，二是这个月以来并没有认真学习，但却出乎意料地排到了</w:t>
      </w:r>
      <w:r>
        <w:rPr>
          <w:sz w:val="20"/>
          <w:szCs w:val="22"/>
        </w:rPr>
        <w:t>20</w:t>
      </w:r>
      <w:r>
        <w:rPr>
          <w:sz w:val="20"/>
          <w:szCs w:val="22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其实能拍到这，最大的功臣还是英语</w:t>
      </w:r>
      <w:r>
        <w:rPr>
          <w:sz w:val="20"/>
          <w:szCs w:val="22"/>
        </w:rPr>
        <w:t>--</w:t>
      </w:r>
      <w:r>
        <w:rPr>
          <w:sz w:val="20"/>
          <w:szCs w:val="22"/>
        </w:rPr>
        <w:t>无数次拯救我于水火之中，可以说是我最后的底牌了，虽然本次英语骗难，但是还是帮我提了许多分。但是偏科是可怕的，生物和物理都是全班倒数，数学也并不理想，让我感到自己还有很多不足的地方需要努力。首先在上课听讲上，虽不能说专心听了，但比起去年的完全性不听还是好了很多，这也和新班的课堂氛围比较好有关吧。在课上听课时间有了不少提高。但是假若能更加注意，一定能取得更好的效果。其次是作业，虽然刚开始一段时间坚持自己写数学，但越到后面越是自暴自弃，完全和物理化学一样地抄了，这样做很容易引起恶性循环，即上课不听不会加上下课不看不认真写，导致作业不会写只能抄，又加剧了学不好，如此反来复去，很难有提高，一个办法就是努力跳出这个死圈，找到回到正轨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这次的考试让我更有了自信去面对接下来的考试，相信自己一定可以接着这次，再创辉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考后感想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期末考试结束了，我们紧张随之而去，不安却又卷土重来。成绩会考得怎么样</w:t>
      </w:r>
      <w:r>
        <w:rPr>
          <w:sz w:val="20"/>
          <w:szCs w:val="22"/>
        </w:rPr>
        <w:t>?</w:t>
      </w:r>
      <w:r>
        <w:rPr>
          <w:sz w:val="20"/>
          <w:szCs w:val="22"/>
        </w:rPr>
        <w:t>有的同学了的把脸笑开了花，似乎成绩正在向她微笑</w:t>
      </w:r>
      <w:r>
        <w:rPr>
          <w:sz w:val="20"/>
          <w:szCs w:val="22"/>
        </w:rPr>
        <w:t>;</w:t>
      </w:r>
      <w:r>
        <w:rPr>
          <w:sz w:val="20"/>
          <w:szCs w:val="22"/>
        </w:rPr>
        <w:t>有的同学垂头丧气，脸部的表情一阵痛苦，好像正在挨着爸爸妈妈的痛骂</w:t>
      </w:r>
      <w:r>
        <w:rPr>
          <w:sz w:val="20"/>
          <w:szCs w:val="22"/>
        </w:rPr>
        <w:t>;</w:t>
      </w:r>
      <w:r>
        <w:rPr>
          <w:sz w:val="20"/>
          <w:szCs w:val="22"/>
        </w:rPr>
        <w:t>还有的同学紧皱眉头，好像这次的成绩不会超过他的想象，一个又一个的表情映入我们的眼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也一样是这样子，我的成绩考得也不是很好。语文</w:t>
      </w:r>
      <w:r>
        <w:rPr>
          <w:sz w:val="20"/>
          <w:szCs w:val="22"/>
        </w:rPr>
        <w:t>83</w:t>
      </w:r>
      <w:r>
        <w:rPr>
          <w:sz w:val="20"/>
          <w:szCs w:val="22"/>
        </w:rPr>
        <w:t>分，数学</w:t>
      </w:r>
      <w:r>
        <w:rPr>
          <w:sz w:val="20"/>
          <w:szCs w:val="22"/>
        </w:rPr>
        <w:t>91.9</w:t>
      </w:r>
      <w:r>
        <w:rPr>
          <w:sz w:val="20"/>
          <w:szCs w:val="22"/>
        </w:rPr>
        <w:t>，英语</w:t>
      </w:r>
      <w:r>
        <w:rPr>
          <w:sz w:val="20"/>
          <w:szCs w:val="22"/>
        </w:rPr>
        <w:t>94</w:t>
      </w:r>
      <w:r>
        <w:rPr>
          <w:sz w:val="20"/>
          <w:szCs w:val="22"/>
        </w:rPr>
        <w:t>，三科都没有超过</w:t>
      </w:r>
      <w:r>
        <w:rPr>
          <w:sz w:val="20"/>
          <w:szCs w:val="22"/>
        </w:rPr>
        <w:t>95</w:t>
      </w:r>
      <w:r>
        <w:rPr>
          <w:sz w:val="20"/>
          <w:szCs w:val="22"/>
        </w:rPr>
        <w:t>分，平均分不足</w:t>
      </w:r>
      <w:r>
        <w:rPr>
          <w:sz w:val="20"/>
          <w:szCs w:val="22"/>
        </w:rPr>
        <w:t>90</w:t>
      </w:r>
      <w:r>
        <w:rPr>
          <w:sz w:val="20"/>
          <w:szCs w:val="22"/>
        </w:rPr>
        <w:t>分。妈妈对我的语文成绩不满意，问我为什么扣这么多的分。我也觉得这次的成绩考得不太理想，但却总不知道哪里错了，也许是作文扣了较多的分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考得好的同学不要骄傲，考得差的同学不要灰心。虽然这次有的同学考得好，但也不要太骄傲。但也有的同学考得不好，也不要太过灰心。虚心使人进步，骄傲使人落后。考得不好的同学努力一下，相信自己的能力也许就能考好，考得好的同学不要骄傲，不然就会退步。同学们，放弃紧张的</w:t>
      </w:r>
      <w:r>
        <w:rPr>
          <w:sz w:val="20"/>
          <w:szCs w:val="22"/>
        </w:rPr>
        <w:t>.</w:t>
      </w:r>
      <w:r>
        <w:rPr>
          <w:sz w:val="20"/>
          <w:szCs w:val="22"/>
        </w:rPr>
        <w:t>心情，迎来快乐的心情吧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考后感想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唉</w:t>
      </w:r>
      <w:r>
        <w:rPr>
          <w:sz w:val="20"/>
          <w:szCs w:val="22"/>
        </w:rPr>
        <w:t>!</w:t>
      </w:r>
      <w:r>
        <w:rPr>
          <w:sz w:val="20"/>
          <w:szCs w:val="22"/>
        </w:rPr>
        <w:t>终于考完试了呀</w:t>
      </w:r>
      <w:r>
        <w:rPr>
          <w:sz w:val="20"/>
          <w:szCs w:val="22"/>
        </w:rPr>
        <w:t>!</w:t>
      </w:r>
      <w:r>
        <w:rPr>
          <w:sz w:val="20"/>
          <w:szCs w:val="22"/>
        </w:rPr>
        <w:t>我感到身体轻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不过，没过多久我就灰心了，因为在回家的路上，就料到了，我数学试卷没写完，因为最后没时间了，就只能交卷了，有一道题没写，回到家，整个人就像个木头一样，面无表情、冷冷、清清的，没精打采，我一直在想，这次肯定没有考好了，顶多也只能考个七十多分，我瞬间感觉天都要快塌了下来，不知道爸爸妈妈会怎么说我，不过我觉得第二面的题目我写得还不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平常我的语文，只能打九十分，不知道我这次能拿多少分，所以我很着急，就生怕自己作文没有写好，跑题了，被扣了分。因为，今年的作文有点难。心想，这回我连九十分也保不住了，如果这次我真的没有考好，那我不就完蛋了，我越想越烦，感觉脑袋都快要爆炸了。不过我在这次考试中吸取了教训，只要认真学习，上课认真听讲，听取老师的教训，我相信期末考试我一定会考好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考后感想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不知不觉这学期的期中考试，在同学们的期盼中赶来了，我们将迎来这学期的期中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李老师来到教室跟我们说”同学们要考好一些”大家都信心满满地大声应了声“好”。不一会老师就走进教室开始发语文试卷，看着试卷心想这次一定要考好一些。争取多考些分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语文考完之后就考数学了。看着数学试卷我脑子一片空白，不知道从何下手，要是平时努力些就好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考试的时间很短暂，仿佛在梦境中一般，很快就结束了，下课了，同学们都在讨论考试的情况大家你一言我一语的讨论着，只有我一声不响站在教室外，其实考试结束后，我便已经知道这次考的十分不理想，怎么办</w:t>
      </w:r>
      <w:r>
        <w:rPr>
          <w:sz w:val="20"/>
          <w:szCs w:val="22"/>
        </w:rPr>
        <w:t>?</w:t>
      </w:r>
      <w:r>
        <w:rPr>
          <w:sz w:val="20"/>
          <w:szCs w:val="22"/>
        </w:rPr>
        <w:t>不及格怎么办</w:t>
      </w:r>
      <w:r>
        <w:rPr>
          <w:sz w:val="20"/>
          <w:szCs w:val="22"/>
        </w:rPr>
        <w:t>?</w:t>
      </w:r>
      <w:r>
        <w:rPr>
          <w:sz w:val="20"/>
          <w:szCs w:val="22"/>
        </w:rPr>
        <w:t>肯定会让老师失望的，肯定会让爸爸妈妈生气的，也会被同学们嘲笑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想到平时在课堂上做小动作，不认真听讲，我一定要下定决心，抓紧学习，努力学习，不再让爸爸妈妈和老师失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考后感想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日子过得真快，开学已经有一个月了。为了检查我们的学习情况，老师组织我们进行了一次数学单元测试。这次考试的题目并不难，我心里暗暗高兴，心想，准能得个</w:t>
      </w:r>
      <w:r>
        <w:rPr>
          <w:sz w:val="20"/>
          <w:szCs w:val="22"/>
        </w:rPr>
        <w:t>100</w:t>
      </w:r>
      <w:r>
        <w:rPr>
          <w:sz w:val="20"/>
          <w:szCs w:val="22"/>
        </w:rPr>
        <w:t>分。到时候我要送给妈妈一个惊喜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过了几天，试卷终于发下来了，我看着试卷，目瞪口呆，心里怦怦直跳，怎么才得了</w:t>
      </w:r>
      <w:r>
        <w:rPr>
          <w:sz w:val="20"/>
          <w:szCs w:val="22"/>
        </w:rPr>
        <w:t>92</w:t>
      </w:r>
      <w:r>
        <w:rPr>
          <w:sz w:val="20"/>
          <w:szCs w:val="22"/>
        </w:rPr>
        <w:t>分啊</w:t>
      </w:r>
      <w:r>
        <w:rPr>
          <w:sz w:val="20"/>
          <w:szCs w:val="22"/>
        </w:rPr>
        <w:t>!</w:t>
      </w:r>
      <w:r>
        <w:rPr>
          <w:sz w:val="20"/>
          <w:szCs w:val="22"/>
        </w:rPr>
        <w:t>仔细一看，有三处错误。有的是把“</w:t>
      </w:r>
      <w:r>
        <w:rPr>
          <w:sz w:val="20"/>
          <w:szCs w:val="22"/>
        </w:rPr>
        <w:t>+”</w:t>
      </w:r>
      <w:r>
        <w:rPr>
          <w:sz w:val="20"/>
          <w:szCs w:val="22"/>
        </w:rPr>
        <w:t>号看成了“</w:t>
      </w:r>
      <w:r>
        <w:rPr>
          <w:sz w:val="20"/>
          <w:szCs w:val="22"/>
        </w:rPr>
        <w:t>-”</w:t>
      </w:r>
      <w:r>
        <w:rPr>
          <w:sz w:val="20"/>
          <w:szCs w:val="22"/>
        </w:rPr>
        <w:t>号</w:t>
      </w:r>
      <w:r>
        <w:rPr>
          <w:sz w:val="20"/>
          <w:szCs w:val="22"/>
        </w:rPr>
        <w:t>;</w:t>
      </w:r>
      <w:r>
        <w:rPr>
          <w:sz w:val="20"/>
          <w:szCs w:val="22"/>
        </w:rPr>
        <w:t>有的是把数字看错了。尤其是应用题，由于粗心，第一步算错了，结果出现连环错误，一下就扣去了</w:t>
      </w:r>
      <w:r>
        <w:rPr>
          <w:sz w:val="20"/>
          <w:szCs w:val="22"/>
        </w:rPr>
        <w:t>4</w:t>
      </w:r>
      <w:r>
        <w:rPr>
          <w:sz w:val="20"/>
          <w:szCs w:val="22"/>
        </w:rPr>
        <w:t>分</w:t>
      </w:r>
      <w:r>
        <w:rPr>
          <w:sz w:val="20"/>
          <w:szCs w:val="22"/>
        </w:rPr>
        <w:t>!</w:t>
      </w:r>
      <w:r>
        <w:rPr>
          <w:sz w:val="20"/>
          <w:szCs w:val="22"/>
        </w:rPr>
        <w:t>我气得要命</w:t>
      </w:r>
      <w:r>
        <w:rPr>
          <w:sz w:val="20"/>
          <w:szCs w:val="22"/>
        </w:rPr>
        <w:t>!</w:t>
      </w:r>
      <w:r>
        <w:rPr>
          <w:sz w:val="20"/>
          <w:szCs w:val="22"/>
        </w:rPr>
        <w:t>心疼得眼泪都掉下来了。为什么超难题我能做对，简单的题我却老出错呢</w:t>
      </w:r>
      <w:r>
        <w:rPr>
          <w:sz w:val="20"/>
          <w:szCs w:val="22"/>
        </w:rPr>
        <w:t>?</w:t>
      </w:r>
      <w:r>
        <w:rPr>
          <w:sz w:val="20"/>
          <w:szCs w:val="22"/>
        </w:rPr>
        <w:t>可能是做难题时，我很仔细，做简单的题却不细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又是粗心惹的祸</w:t>
      </w:r>
      <w:r>
        <w:rPr>
          <w:sz w:val="20"/>
          <w:szCs w:val="22"/>
        </w:rPr>
        <w:t>!</w:t>
      </w:r>
      <w:r>
        <w:rPr>
          <w:sz w:val="20"/>
          <w:szCs w:val="22"/>
        </w:rPr>
        <w:t>回到家里，见到妈妈时，我就像霜打的茄子——蔫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通过这件事，我明白了：粗心使人退步，细心使人进步。从现在开始，我要下定决心改掉“粗心大意”的坏毛病，认真做好每一件事，做一个细心的好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考后感想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抹去月考后的涟涟泪水，勇敢的抬起头，在前进的路上坚定的奔跑，不论成功与否，只要我们曾经奋斗归，努力过就问心无愧。不要说你没有如此，换个角度，又是另一种生活，我们只需告诉自己不断努力，不管前方是泥还是埕途，我们都不知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所以，何必去想那些未知的事情，只要我们勇敢的经历一个值得纪念的过程，又何必去想结果。年轻没有什么不可以。海燕无法决定天空的颜色，但却可以顺风而行，纵横弛骋，驾奴自己的梦想，树儿无法决定风的速度，但却可以借风的手掌，展示自我，释放美丽的心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风想把严冬的寒冷驱走，却带来了刺骨的凛洌</w:t>
      </w:r>
      <w:r>
        <w:rPr>
          <w:sz w:val="20"/>
          <w:szCs w:val="22"/>
        </w:rPr>
        <w:t>;</w:t>
      </w:r>
      <w:r>
        <w:rPr>
          <w:sz w:val="20"/>
          <w:szCs w:val="22"/>
        </w:rPr>
        <w:t>阳光想融化碍眼的水汽，却成就拉美丽的彩虹。风筝想挣脱我的控制，却想不到是我成就拉它翩飞的梦想，蝴蝶想冲破茧的束缚，却不知是茧造就了它美丽的翅膀。蛋用壳伪装自己的柔弱，岩石却不如粉饰地祖露自己的坚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长久的爱一个人，他会渐渐忘记那是爱，而会说那是应该的</w:t>
      </w:r>
      <w:r>
        <w:rPr>
          <w:sz w:val="20"/>
          <w:szCs w:val="22"/>
        </w:rPr>
        <w:t>(</w:t>
      </w:r>
      <w:r>
        <w:rPr>
          <w:sz w:val="20"/>
          <w:szCs w:val="22"/>
        </w:rPr>
        <w:t>所以不妨对妈妈说声谢谢</w:t>
      </w:r>
      <w:r>
        <w:rPr>
          <w:sz w:val="20"/>
          <w:szCs w:val="22"/>
        </w:rPr>
        <w:t>)</w:t>
      </w:r>
      <w:r>
        <w:rPr>
          <w:sz w:val="20"/>
          <w:szCs w:val="22"/>
        </w:rPr>
        <w:t>我们会顶住塌下来的天。痛苦并不可怕，可怕的是拥有一颗不能正视自己的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正视自己，总结经验，让成绩更上一层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9:17:50Z</dcterms:created>
  <dc:creator>admin</dc:creator>
  <dc:description/>
  <dc:language>en-US</dc:language>
  <cp:lastModifiedBy>亼</cp:lastModifiedBy>
  <dcterms:modified xsi:type="dcterms:W3CDTF">2022-06-17T09:2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0320612D914920BF765BD4E682445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